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СТИРОВАНИЕ  И ОЦЕНКА КАЧЕСТВА ОБРАЗ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усенков Н.А. – </w:t>
      </w:r>
      <w:r>
        <w:rPr>
          <w:rFonts w:cs="Times New Roman" w:ascii="Times New Roman" w:hAnsi="Times New Roman"/>
          <w:sz w:val="28"/>
          <w:szCs w:val="28"/>
          <w:lang w:val="ru-RU"/>
        </w:rPr>
        <w:t>каф. ОВиОВБ ИИЭС ОГА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альтернатива существовавшей системе образования («ССО») и демократический путь сближения с развитыми странами, ВУЗам Украины много лет навязывается переход на «Болонскую Систему»(«БС»), что предусмотрено концепцией развития «ССО». Она имеет ряд организационных, технологических, правовых и законодательных преимуществ, с позиций типизации, стандартизации, справедливости и равноправия при трудоустройстве отечественных специалистов за рубежом. С одной стороны, это - привлечение иностранных абитуриентов, с другой – стимулирование бегства соотечественников за границу после получения отечественного образования. Хотя, за рубежом, каждое государство защищает интересы своих граждан.  Потери станут невосполнимы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БС» требует изменений не только в высшей школе, но и на всех ступен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лжны соответствовать методика и методология обучения и их баз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разделения низших уровней воспитательно-образовательного цикла еще не готовы к внедрению «БС», что требует больших априорных затра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большинство поступивших в учебные заведения 111 – 1У уровней аккредитации не имеют подготовки, соответствующей требованиям «БС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 следует терять приоритеты «ССО» (в т.ч. имевшиеся и новые)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имущества и последствия переноса приоритетов «по западному» образцу прогнозируемы и очевидны с первых дней  существования Украины. Сопоставление и выбор путей реформ системы образования не учитывают различ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) в объемах материалов, но и больших нагрузках на учащихся всех уровн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) в специализации и связи структур высшей школы с производ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) в различиях  материально-технической базы Украины и передовых стр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) в менталитетах обществ, сравниваемых социально-экономических сист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) в отношениях к роли образования и его доступности в различных стран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) в роли государства  в формировании кадрового потенциа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в оценке товарно-денежных отношений в формировании трудовых резерв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) в исторически обусловленных образовательно-воспитательных задач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) в критериях оценок, научных достижениях и педагогических традициях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аже при современном развитии Украины (2011г) цели развития системы об-разования в нашей стране и за границей существенно различные.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становить потерянное качество всех ступеней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ернуть широту, духовность и научно-интеллектуальные, …. приорите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высить менталитет и качество высшего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ить государственный заказ реальными рабочими мес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лечь абитуриентов из других, например постсоветских стр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биться всеобщего признания отечественных дипломов на уровне «сильней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их» документов об образовании лучших учебных заведений и других стр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формулировать и сформировать приоритеты и преимущества получения образования в Украине отечественными кадр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тимулировать коммерциализацию образования, вплоть до превращения его в прибыльную отрасль хозяйства с сохранением преимуществ «ССО» и «БС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обных целей зарубежные оппоненты наших ВУЗов не предполагают, а «БС» даже не ставит перед соб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 основа преодоления  различий между «БС» и «ССО» считается, или, по крайней мере,  декларируется на общедоступном уровне, замена экзаменов и зачетов на тестирование обучаемых. Похоже, что инициаторы такого перехода не знают об оценках Дальтон-планов (</w:t>
      </w:r>
      <w:r>
        <w:rPr>
          <w:rFonts w:cs="Times New Roman" w:ascii="Times New Roman" w:hAnsi="Times New Roman"/>
          <w:sz w:val="28"/>
          <w:szCs w:val="28"/>
          <w:lang w:val="en-US"/>
        </w:rPr>
        <w:t>Dalt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рекомендациях педологов, высказанных еще в начале прошлого века, о их внедрении в учебный процесс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тестов – важная и сложная задача. Выполнение требований учебных планов и рабочих программ для дисциплин, спущенных МОНУ на уровнях ПП и ПФ, обязывает использовать сходные и однотипные (точнее – одинаковые), тесты и критерии оценки. Усматривается аналогия с билетами к школьным экзаменам, едиными для всех – для Украины – это пройденный этап. Разработка тестов, зависимо от индивидуальных особенностей конкретных преподавателей одноименных дисциплин в различных ВУЗах, что пытаются осуществить в Украине,  нарушает выполнение требований аккредитации по оценкам тестирования: однозначность, достоверность и всеобщность результатов. Каждый преподаватель заинтересован в получении высоких балов тестируемыми под его патронажем, что необходимо исключить. Подтверждением общепризнанности данных рассуждений являются вводимые правила тестирования  абитуриентов ВУЗ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обучения, с одной стороны, качественная разработка тестовых вопросов, в которых получение оценки регулируется угадыванием номеров из ряда данных односложных ответов, весьма сложна и специфична для каждой дисциплины. В каждой карточке тестирования должно быть по несколько точек контроля каждой темы, а число карточек должно быть не меньше чем число тестируемых в группе (получается, что необходимы сотни вопросов для каждой дисциплины). Иначе, с учетом доступности многоразовой пересдачи, практикуемой в высшей школе, без замены вопросов (бюрократические проволочки и защита прав тестируемых не предусмотрены нагрузкой преподавателей) тестирование очень быстро превращается в угадывание или переписывание номеров правильных ответов, как это случалось, например, с оцениванием при получении водительских прав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Тестирование незаменимо как средство экспресс оценки накопленных знаний или готовности к выполнению имеющейся программы. При необходимости экспрессного опроса (например, для оценки готовности к выполнению практической или лабораторной работы) тестирование  удобно и незаменимо. Быстрота, оперативность и наглядность выдвигают тестирование одним из рекомендуемых средств оценки качества усваивания   материалов в объеме занятия или темы. Аттестация качества специалиста – это, прежде всего, оценка умения систематизировать, анализировать, объединять и использовать информацию, что возможно только при полноценном экзамене. Как отмечают специалисты, тестирование противоречит получению навыков оценки, анализа, формулирования вопросов, постановки и решения задач. Выпускник системы образования может оказаться неполноценным специалистом.  С этой точки зрения приоритеты «БС» представляются сомнительными. Необходима переоценка отношения к выбору пути реформации «ССО» Украины, начиная с изменения отношения к тестированию и роли экзаменов для каждой дисципл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Normal"/>
    <w:qFormat/>
    <w:pPr>
      <w:widowControl/>
    </w:pPr>
    <w:rPr>
      <w:lang w:val="ru-RU"/>
    </w:rPr>
  </w:style>
  <w:style w:type="paragraph" w:styleId="Style14">
    <w:name w:val="обічній"/>
    <w:basedOn w:val="Heading1"/>
    <w:qFormat/>
    <w:pPr>
      <w:widowControl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16">
    <w:name w:val="Заголовок таблицы ссылок"/>
    <w:basedOn w:val="Normal"/>
    <w:next w:val="Normal"/>
    <w:qFormat/>
    <w:pPr>
      <w:widowControl/>
      <w:spacing w:before="120" w:after="0"/>
    </w:pPr>
    <w:rPr>
      <w:b/>
    </w:rPr>
  </w:style>
  <w:style w:type="paragraph" w:styleId="Footnote">
    <w:name w:val="Footnote Text"/>
    <w:basedOn w:val="Normal"/>
    <w:pPr>
      <w:widowControl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12:00Z</dcterms:created>
  <dc:creator>Плотников Андрей</dc:creator>
  <dc:description/>
  <cp:keywords/>
  <dc:language>en-US</dc:language>
  <cp:lastModifiedBy>Admin</cp:lastModifiedBy>
  <cp:lastPrinted>2011-03-08T23:17:00Z</cp:lastPrinted>
  <dcterms:modified xsi:type="dcterms:W3CDTF">2011-03-12T17:44:00Z</dcterms:modified>
  <cp:revision>5</cp:revision>
  <dc:subject/>
  <dc:title>Додаток Г</dc:title>
</cp:coreProperties>
</file>