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 697.3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А. Прус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сская государственная академия строительства и архитектуры, ул. Дидрихсона, 4, г. Одесса, 65029.</w:t>
      </w:r>
    </w:p>
    <w:p>
      <w:pPr>
        <w:pStyle w:val="Normal"/>
        <w:rPr/>
      </w:pPr>
      <w:r>
        <w:rPr>
          <w:sz w:val="24"/>
          <w:szCs w:val="24"/>
        </w:rPr>
        <w:t>ПРЕДПОСЫЛКИ ПЕРЕСМОТРА ДБН В.2.6-31:2006 ДЛЯ ОБОСНОВАНИЯ ВОЗ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РЕГУЛИРОВАНИЯ ПОТЕРЬ ПОДВИЖНЫМ ПОТО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щая нормативная база создания ограждений: - исключает поступление энергии</w:t>
      </w:r>
    </w:p>
    <w:p>
      <w:pPr>
        <w:pStyle w:val="Normal"/>
        <w:rPr/>
      </w:pPr>
      <w:r>
        <w:rPr>
          <w:sz w:val="24"/>
          <w:szCs w:val="24"/>
        </w:rPr>
        <w:t>в замкнутые слои ограждающих конструкции; - пренебрегает перемещением сред процес-</w:t>
      </w:r>
    </w:p>
    <w:p>
      <w:pPr>
        <w:pStyle w:val="Normal"/>
        <w:rPr/>
      </w:pPr>
      <w:r>
        <w:rPr>
          <w:sz w:val="24"/>
          <w:szCs w:val="24"/>
        </w:rPr>
        <w:t>се эксплуатации;- предусматривает изменение теплотехнических характеристик мн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ных оград только на этапе осуществления капитальных затрат. Для расширения по-</w:t>
      </w:r>
    </w:p>
    <w:p>
      <w:pPr>
        <w:pStyle w:val="Normal"/>
        <w:rPr/>
      </w:pPr>
      <w:r>
        <w:rPr>
          <w:sz w:val="24"/>
          <w:szCs w:val="24"/>
        </w:rPr>
        <w:t>тенциала средств регулирования потерь при переходе теплового потока между повер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ями, в период эксплуатации, ДБН следует дополнить нормативами и указаниями для</w:t>
      </w:r>
    </w:p>
    <w:p>
      <w:pPr>
        <w:pStyle w:val="Normal"/>
        <w:rPr/>
      </w:pPr>
      <w:r>
        <w:rPr>
          <w:sz w:val="24"/>
          <w:szCs w:val="24"/>
        </w:rPr>
        <w:t>привлечения проверенных теорией и практикой новшеств: - использование подвижных со-</w:t>
      </w:r>
    </w:p>
    <w:p>
      <w:pPr>
        <w:pStyle w:val="Normal"/>
        <w:rPr/>
      </w:pPr>
      <w:r>
        <w:rPr>
          <w:sz w:val="24"/>
          <w:szCs w:val="24"/>
        </w:rPr>
        <w:t>ставляющих слоев; - регулирование потерь энергии в процессе перехода теплого потока</w:t>
      </w:r>
    </w:p>
    <w:p>
      <w:pPr>
        <w:pStyle w:val="Normal"/>
        <w:rPr/>
      </w:pPr>
      <w:r>
        <w:rPr>
          <w:sz w:val="24"/>
          <w:szCs w:val="24"/>
        </w:rPr>
        <w:t>на этапе эксплуатации; - компенсация потерь энергии за счет поступлений в подви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е от внешних источников.</w:t>
      </w:r>
    </w:p>
    <w:p>
      <w:pPr>
        <w:pStyle w:val="Normal"/>
        <w:rPr/>
      </w:pPr>
      <w:r>
        <w:rPr>
          <w:sz w:val="24"/>
          <w:szCs w:val="24"/>
        </w:rPr>
        <w:t>Ключевые слова: Многослойная ограждающая конструкция, переход энергии, переме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среды, подвижный слой, замкнутая составляюща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isting legislation creating barriers: - excludes energy flow in closed fibers enclosing structure; -</w:t>
      </w:r>
    </w:p>
    <w:p>
      <w:pPr>
        <w:pStyle w:val="Normal"/>
        <w:rPr/>
      </w:pPr>
      <w:r>
        <w:rPr>
          <w:sz w:val="24"/>
          <w:szCs w:val="24"/>
          <w:lang w:val="en-US"/>
        </w:rPr>
        <w:t>neglects of the medium displacement during operation; - involves changing of thermal charac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ristics of multi-layer fences only at the stage of the capital costs. To expand the capacities o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gulation losses in the transition of the heat flow between their surfaces, during the mainte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nce, the existing DBN should be supplemented by regulations and guidelines to attract verifi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y theory and practice innovations: - the use of mobile component layers; - regulation of energy</w:t>
      </w:r>
    </w:p>
    <w:p>
      <w:pPr>
        <w:pStyle w:val="Normal"/>
        <w:rPr/>
      </w:pPr>
      <w:r>
        <w:rPr>
          <w:sz w:val="24"/>
          <w:szCs w:val="24"/>
          <w:lang w:val="en-US"/>
        </w:rPr>
        <w:t>losses during the transition of the heat flux during the maintenance stage; - compensation for lo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energy due to revenues from external source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eywords: Multi-layer cladding, energy transfer, movement of environment, moving layer,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osed compon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. 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щую норму [1] необходимо адаптировать к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ятым измен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норма ДБН В.2.6-31:2006 [1] «Тепло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публикации – стимулировать пересмотр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ляция сооружений» не предусматривае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ение нормы для включения полож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пления энергии в ограждающую конструкц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ющих регулирование энергии за сче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ларируя замкнутость ее слоев (см. пп 1.6.1.-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плений от внешних источников в перемещ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) и узаконенность исключения из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хся средах слоев ограждений на этапе эксплу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ств, проявляемых слоями ограждений,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ции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тирующими с окружающим пространством (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 1.6.4.-8. [1]). Та-кие целенаправленные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І. НЕИЗМЕННОСТЬ КРИТЕРИЕВ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ные указания ограничивают арсенал спосо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Л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ирования потерь энергии при послойном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Б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ходе теплового потока между наружным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ностями многослойного ограждения, ис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ая норма [1] позволила разрабо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я поступления энергии от внеш-них источ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ки расчетов основных характеристик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перемещение сред и матер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хност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, из которых могут состоять отдельные сло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ающей конструкции и ее слоев, форми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и, и перенос в их среде тепловой эн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щихся на этапе осуществления капитальны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и – это широко известные задачи, многокра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т и остающихся постоянными при эксплуа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ные в различных отраслях промышл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и ограждения. Соответственно, существ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хозяйства. Это подтверждается, например, су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же методы расчетов владеют необходимым те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ванием большого количества пневмотра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тическим арсеналом для подсчета потерь эн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тных и водопроводных систем в технолог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и потоком, переходящим через ограждени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процессах. Целесообразно расширить пот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м и через каждый его слой отдельно, в 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ал регулирования потерь при переходе пото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 – ‘подвижный’. После выбора расче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 через многослойную ограждающую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ов значений термических сопротив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и и ее слоев с температурным пере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ст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едш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роб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лич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между ее поверхностями при осущест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х и процессах. Соответственно, существу-</w:t>
      </w:r>
    </w:p>
    <w:p>
      <w:pPr>
        <w:pStyle w:val="Normal"/>
        <w:rPr/>
      </w:pPr>
      <w:r>
        <w:rPr>
          <w:sz w:val="24"/>
          <w:szCs w:val="24"/>
        </w:rPr>
        <w:t>капитальных затрат, их считают постоянными все</w:t>
      </w:r>
      <w:r>
        <w:rPr/>
        <w:t xml:space="preserve"> </w:t>
      </w:r>
      <w:r>
        <w:rPr>
          <w:sz w:val="24"/>
          <w:szCs w:val="24"/>
        </w:rPr>
        <w:t>оставшееся время существования многослой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сть’. Понятие - ‘замкнутость’ (‘замкн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ения. В базовых методиках, потери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й’ слой) выделено и зафиксировано в баз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м, переходящим через ограду, представ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БН специально предназначенными и обособ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тся функциями удельного термического со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определением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ления (Rуд), соответственно считающегося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В данной публ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янным на этапе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Для акцентирования внимания на новиз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едостаткам этих методик следует отне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на ‘подвижность’ (‘подвижный’ слой),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ность конструктивных решений, соот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енного в число терминов и опреде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ующих экстремальным или расчетным харак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ств, защищаемых базовой нормой [1], выде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тикам и принимаемым на этапе осущест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кавыч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ых затрат, при создании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‘Подвижный’ слой – это слой созд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апе эксплуатации эти решения изменить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 в многослойной конструкции огр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о. Регулярное изменение температу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я, состоящей из ‘подвижного’ материала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ада (из-за климатических и других изме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ы, несущей (переносящей или перемеща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наружной температуры) вынуждает созда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еделах слоя) в себе тепловую энергию, пос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ас надежности (резерв материальных и энер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ющую от внешних источников, которая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ческих ресурсов), учитывающий неуправляе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ет (обменивается энергией) с пото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я, что стимулирует увеличение не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ящ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ересекающи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дительных потерь. При этом, действующая н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вуя в формировании температурного пере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 не рассматривает критериев и требований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на поверхностях сл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ам потока, поступающего от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‘подвижности’ одного или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х источников в среде ‘подвиж-ной’ составля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льких слоев ограждающей конструкции тре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й ‘подвижного’ слоя, энегонесущей на эта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снов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тив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и. Эта норма [1] ограничивается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й и технологических правил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ованием сведений, достаточных для про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базовая ДБН, оговаривая общеизвестность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ования конструкций, соответствующих тре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уш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ло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иям нормирования и постоянства их уд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 1.6 [1], что позволяет считать достато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ческих сопротивлений, полученных на эта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тенным эмбарго ДБН в указаниях и правил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ения капитальных затрат. Норма ДБ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ирования, в пределах данной публ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исключает возможность регулирования поте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очнений следует ожидать в необходимом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 за счет поступлений от внешних ис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ении к существующей ДБ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ления тепловой энергии в ‘подвижный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, из использованных алгоритмов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 от внешних источников можно подсчит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видно, что воздействуя на температурный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уясь известными из учебников форму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ад в любом слое или, что лучше соглас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ой нормой [1], реформируя термически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пп = Cvпп х ΔTпп х Lпп х tсек, 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ления слоев, возможно обеспечить сам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пп = Cvпп х ΔTпп х fпп х Vпп,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ный режим эксплуатации огражда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Qх и Qпп, дж – поток энергии через огра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и с минимальными потерями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ступившей в ‘подвижной’ среде ‘подвижного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м, за счет компенсации потерь допол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ым потоком от внешних источников. Эт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х и Nпп, вт – мощности потоков: переходя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ый поток, проходящий между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 ограждения, расходуемых на преодо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ностями ограждающей конструкции, вд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ческих сопротивлений, и поступившег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и поперечного сечения одного из слоев со с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й’ среде ‘подвижного’ слоя для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й, переносящей тепловую энергию, дол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сации потер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енсировать потери потока, переходящего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vх и Cvпп, дж/(м3οК) – объемная теплоемкость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 конструкцию. Базовая норма должна пре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иала(среды) любого слоя, в том числе, ‘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треть возможность осуществления такого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ной’ среды ‘по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анта модернизации ограждающей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ρх и ρпп, кг/м3 – плотность материала (среды) сло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 создать условия и активиз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, ‘подвижной’ среды ‘подвижного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дрение способов, реализующих данное нов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λх и λпп, вт/(мх οК) – теплопровод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пп , οС – температурный напор в ‘подвижной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II. «ПОДВИЖНОСТЬ» СРЕДЫ – ИСТОЧ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е ‘подвижного’ слоя, относительно сре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ЧТЕННЫХ ДБН ПОСТУП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ы ‘замкнутой’ составляющей, прео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ающей термическое сопротивление ‘подвиж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 ограждающей конструкции, состоящий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а или среды, имеющих возможность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вп и tнп, οС – температуры внутренней и нару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ещаться и передвигаться, в пределах его 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рхностей ‘по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ц, подчиняясь воздействию внешних источ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сек , секунд – время проведения проце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, отличается от соседних, соприкасающихс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, м – высота ограждающей конструкции ( сло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м – ‘замкнутых’ слоев, проявлением свойства -</w:t>
      </w:r>
    </w:p>
    <w:p>
      <w:pPr>
        <w:pStyle w:val="Normal"/>
        <w:rPr/>
      </w:pPr>
      <w:r>
        <w:rPr>
          <w:sz w:val="24"/>
          <w:szCs w:val="24"/>
        </w:rPr>
        <w:t>δх и δпп, м – толщина любого и ‘подвижного’ сло-</w:t>
      </w:r>
      <w:r>
        <w:rPr/>
        <w:t xml:space="preserve"> </w:t>
      </w:r>
      <w:r>
        <w:rPr>
          <w:sz w:val="24"/>
          <w:szCs w:val="24"/>
        </w:rPr>
        <w:t>е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ют уравнение эксплуатационной 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огр , м – горизонтальная длина ограждающей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а среды, поступающей в ограждение изв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ции (любого слоя, для всех слое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пп х Lпп = Nпп /Cvпп, (οС м3)/сек (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пп = δппxlогр, м2 – площадь основания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авнение (5) составлено из параметров, рег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пп, м/сек – скорость среды ‘по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руе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пп =Wпп/tсек = Vпп x fпп, м3/сек – расход среды ‘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енно изменить или регулировать поте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 потоком, переходящим через многосло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пп = f x h, мз – объем ‘по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ю ограждающую конструкцию на этапе эксп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ные в формулах величины, вз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ации, за счет дополнительных поступлени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вязаны между собой, «по определению»: Qпп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й’ составляющей среды, что не отра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пп х tсек и соседствуют в тексте для удобства разъ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в действующей норме, обесценивая потенци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с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 РАСШИРЕНИЕ ПОТЕНЦИАЛА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 ВЫ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АНИЯ ЭНЕРГИИ В ОГРА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азовая норма не включает в расчеты теп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вшая таким образом тепловая энер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х характеристик многослойных огр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-жет компенсиров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щих конструкций затраты и поступления эн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тери энергии, переходящего через ограж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и, представляя их атрибутами слоев, изменя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потока, на преодоление удельного тер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мися только на этапе создания (капит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го со-противления слоя конструкции,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рат)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вшего поступ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вестны примеры существования и мог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траты на регулирование температурного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ть запроектированы элементы ограждений, 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ада в этом слое и, соответственно, огра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ные перемещать тепловую энергию вдоль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ом, что следует из анализа формулы зак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из слоев с ‘подвижной’ средой, за счет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рье [3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х поступлений энергии в период эксплуа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менение энергетического потенциала в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е, переходящем через огра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еобходимо стимулировать дополнение 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, исключенные базовой нор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ствующей ДБН указаниями и требовани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 из рассмотрения, входят в представл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вающими учет возможных поступ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ы (1) и (2), расширяя число пара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внешних источников на этапе эксплуа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а, привлекаемых для регулирования поте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ды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. Необходимо дополнить базовую норм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уществующая теоретическая база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ющие методики расчетов регламен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ания поступления энергии в ‘подвижной’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, устанавливающими пределы и правила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ляющей потока многослойной ограждающ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я величин этих характеристик на поте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и, пересекающей ‘замкнутую’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вой энергии, с условием сохранения свойст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ющую в общем слое, не противоречит действ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ных, согласно ДБН [1] при соз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щей ДБН, требуя анализа и включения в чис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ающей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ов этой нормы свойств ‘подвижности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м дополнений, декларируемых пу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лизуе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кацией, энергия потока, расходуемая в ‘подви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ающей конструкции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’ слое (Qпс, дж) и ее мощность (Nпс, вт),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недрение дополнений в существующ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ляются суммами двух составляющих (см. (3)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у ДБН [1], полученных при изучении ак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ьности па-раметров, включенных в урав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носимой (перемещаемой вдоль попере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5), прогнозирует, как результат исследова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сечения слоя - Qпп и Nпп), которая не за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у и создание теории регулирования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на нормой, но не учитывается при опред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ь тепла в потоке через ограждение на эта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ь, согласно указаниям этой же нормы [1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и за счет поступления тепла от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иду конструктивной недоработки огра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х источников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ходящей (пересекающей конструк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внутренней и наружной поверхностям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елах слоя - Qпз и Nпз) и преодолева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ельное термическое сопротивление слоя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БН В.2.6-341:2006 Тепловая изоляция соо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тствующей ДБ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ий – Киев: Минстрой Украины («Украрх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пс = Qпп + Qпз ,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форм), 65 с., с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пп = Nпс – Nпз , 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ихомиров К.В. Теплотехника, теплогазосна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равнивая, попарно, правые части форм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ие и вентиляция. – М.: Стройиздат, 1981.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пределения необходимого поступления эн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2 с., с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и от внешних источников ((1) и (3) или (2) и (4)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НиП-11-3-79**гл.3 Строительная теплотех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ивающего минимальные потери при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.– М.:ЦИТП Госстроя СССР, 1986.-3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ом температурном перепаде на поверхност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ируемой ограждающей конструкции,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а в редакции 04.03.2013, принята к печати 07.03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Char">
    <w:name w:val="Body Text Char"/>
    <w:basedOn w:val="Style10"/>
    <w:qFormat/>
    <w:rPr>
      <w:rFonts w:cs="Times New Roman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TopofFormChar">
    <w:name w:val="z-Top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ZBottomofFormChar">
    <w:name w:val="z-Bottom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771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ТЕКСТ СТАТЬИ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2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24:00Z</dcterms:created>
  <dc:creator>1</dc:creator>
  <dc:description/>
  <cp:keywords/>
  <dc:language>en-US</dc:language>
  <cp:lastModifiedBy>Admin</cp:lastModifiedBy>
  <cp:lastPrinted>2017-03-14T20:41:00Z</cp:lastPrinted>
  <dcterms:modified xsi:type="dcterms:W3CDTF">2017-05-17T21:24:00Z</dcterms:modified>
  <cp:revision>2</cp:revision>
  <dc:subject/>
  <dc:title>ЕДИНАЯ КАРТИНА МИРА</dc:title>
</cp:coreProperties>
</file>