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СХЕМА ПЕРЕХОДА ТЕПЛА ЧЕРЕЗ МНОГОСЛОЙНОЕ ОГРАЖДЕНИЕ С ПОДА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Й’ СОСТАВЛЯ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осмысливание принципов перехода составляющих потоков энергии между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хностями ограждающей конструкции, на фоне возобновления за рубежом (2002 год)</w:t>
      </w:r>
    </w:p>
    <w:p>
      <w:pPr>
        <w:pStyle w:val="Normal"/>
        <w:rPr/>
      </w:pPr>
      <w:r>
        <w:rPr>
          <w:sz w:val="24"/>
          <w:szCs w:val="24"/>
        </w:rPr>
        <w:t>использования средств вентиляции для уменьшения потерь, требует дополнения сущест-</w:t>
      </w:r>
    </w:p>
    <w:p>
      <w:pPr>
        <w:pStyle w:val="Normal"/>
        <w:rPr/>
      </w:pPr>
      <w:r>
        <w:rPr>
          <w:sz w:val="24"/>
          <w:szCs w:val="24"/>
        </w:rPr>
        <w:t>вующей с 2006 года ДБН «Тепловая изоляция сооружений» указаниями, предусматриваю-</w:t>
      </w:r>
    </w:p>
    <w:p>
      <w:pPr>
        <w:pStyle w:val="Normal"/>
        <w:rPr/>
      </w:pPr>
      <w:r>
        <w:rPr>
          <w:sz w:val="24"/>
          <w:szCs w:val="24"/>
        </w:rPr>
        <w:t>щими компенсацию потерь при неизменном, как требует норма, удельном термическом</w:t>
      </w:r>
    </w:p>
    <w:p>
      <w:pPr>
        <w:pStyle w:val="Normal"/>
        <w:rPr/>
      </w:pPr>
      <w:r>
        <w:rPr>
          <w:sz w:val="24"/>
          <w:szCs w:val="24"/>
        </w:rPr>
        <w:t>сопротивлении. Целесообразно дополнительно учитывать поступления энергии в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и для совершенствования ограждений, что стимулирует пересмотр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я процесса и положений ДБ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евые слова: дистрибуция – суперпозиционирование – компенсация – схема – нор-</w:t>
      </w:r>
    </w:p>
    <w:p>
      <w:pPr>
        <w:pStyle w:val="Normal"/>
        <w:rPr/>
      </w:pPr>
      <w:r>
        <w:rPr>
          <w:sz w:val="24"/>
          <w:szCs w:val="24"/>
        </w:rPr>
        <w:t>м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дополнение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термическ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противление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hinking the transfer principles of energy flow component between the surfaces of th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uilding envelope, amid renewed abroad (2002) the use of ventilation means to reduce losses, re-</w:t>
      </w:r>
    </w:p>
    <w:p>
      <w:pPr>
        <w:pStyle w:val="Normal"/>
        <w:rPr/>
      </w:pPr>
      <w:r>
        <w:rPr>
          <w:sz w:val="24"/>
          <w:szCs w:val="24"/>
          <w:lang w:val="en-US"/>
        </w:rPr>
        <w:t>quires the addition to the existing 2006 SBN "Thermal insulation structures" normative data, pro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ding the possibility of compensation for losses at a constant, as is required by this norm, therma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istance acquired during construction to take into account the additional energy input during th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eration to improve the fencing, which stimulates the revision of the description of the proces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the provisions of SB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ey words: distribution – super-positioning – compensation – scheme – norm – supplement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mal resi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СУЩЕСТВУЮЩАЯ СХЕМА ОПИС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[1]. Возможность подачи или поступлени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А ТЕПЛА ЧЕРЕЗ ОГРА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ающую конструкцию компенсирующей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и процесса перехода теплового потока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точки зрения экономии тепловой энергии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норма, а соответственно, расчетная схема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ет снижения потерь при переходе теплового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а через многослойную ограждающую к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ы для графоаналитического опис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цию ДБН [1] регламентирует создание услов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а перехода теплового потока через 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го перехода от внутреннего объема, с темп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ные и многослойные ограждающие констр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ой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в, С, к наружному объ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н, С, фор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и, состоящие из ‘замкнутых’ слоев широ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ющ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ный перепад – Δt = tв – tн, 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ы в учебниках и методической лит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м необходимого значения уде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е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ческого сопротивления ограждающей к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стна альтернативная попытка включит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ы потерь энергии, при переходе тепл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а через ограждение, определение вли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= Δt/q = ∑(δх/λх) + Rв + Rн …..(1) поступлений через фасадные системы,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ная Россией в 2002 году[4]. Но, необосн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ный нормативный документ (ДБН) [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ь выводов расчетных формул и норматив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ывает использование в расчетах только по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рятанных под рекламными пассажами новов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нных свойств конструкции, полученных при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й и конструктивных предложений, не по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и (λх, δх, Rх = const – этап капитальны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ли использовать положительные аспекты ре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т) и остающихся неизменными в период эк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даций в действующей с 2006 года отеч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уатации (этап эксплуатационных затрат), не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норме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симо от температурного перепада (Δt) [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овая для описания процесса перехода те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и ограждающих конструкций, огран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через многослойное ограждение схема остав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ющиеся выполнением функций форм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без внимания потенциал использования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го термического сопротивления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а за счет возможных, но не учитываемы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ающему их тепловому потоку – Q, дж, с мощ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лений в период эксплуат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ью – N = Q/tсек, вт, за счет свойств, соз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предусматривается возможность подачи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апе капитальных затрат и исключающих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ительной энергии в отдельные слои ограж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ов поступления при эксплуатации.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от внешних источников в период эксплуата-</w:t>
      </w:r>
    </w:p>
    <w:p>
      <w:pPr>
        <w:pStyle w:val="Normal"/>
        <w:rPr/>
      </w:pPr>
      <w:r>
        <w:rPr>
          <w:sz w:val="24"/>
          <w:szCs w:val="24"/>
        </w:rPr>
        <w:t>тивный документ называет их ‘замкнутыми’ слоя-– не учитывается доступность регулирования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которых предложения дос-тижения цели 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ктеристик перехода тепла через ограждение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публикации, включают или учитывают у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ми параметров процесса (Q,дж; N,вт; q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ем, или стимулируют появление само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/м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; t, С; L,м3/сек; δ,м; λ, вт/(мοС)), а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ых дополнительных указ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ти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/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ная экспресс-оценка нормати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м2οС)/вт, как в отечественной норме [6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ы создания многослойных ограждающих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содержится общих требований, указан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ций свидетельствует о недостаточном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й о критериях и пределах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ьзовании для снижения потерь энергии пот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х характеристик и параметров подавае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ала свойств пересекаемых тепловыми пото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(поступающего –‘подвижного’) теплового п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ев, проявляемых в эксплуатационный пери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иду перемещения дополнительной энерги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устанавливаются и не определяются пр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е и среде ‘подвижной’ составляющей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пиальные отличия в оценке ‘замкнутого’ и ‘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ьного слоя. К причинам, стимулирующим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емого’ в ‘подвижном’ потоков сред и ма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ы в оценке резервов экономии энергии теп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ал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ми потоками, в многослойных огражд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указывается наличие или применимость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ет отне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теоретических основ расчета и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ставление ограждающих конструкций,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я потоков, пересекающихся в констр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аняющими в неизменности свои свойства,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формулируются и не выдвигаются вопр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нные в период их создания (капитальные за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теоретическом обосновании и создании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ной базы, регламентирующей расширени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ключение из теории и норм, рассмотрен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нциала регулирования потерь ограждением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а свойств ‘подвижных’ слоев, проявляе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ет использования не учтенных резервов к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ксплуатации (эксплуатационные затра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ций, проявляющихся в период эксплуат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 данной публикации – дополнени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едусмотренных существующим норма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принятого графоаналитического описания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документом, включая поступление энерги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сса перехода теплового потока через мн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ых’ слоях при эксплуатации огражд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ную ограждающую конструкцию характ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е предусматривается использование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ками и показателями, учитывающими комп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тиляции для воздействия на 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цию потерь за счет поступлений в ‘подвижной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а преодолевающих ограждение пот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е отдельных слоев, причисленных в общ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у с ‘замкнутыми’ группами, при опреде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нонсир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спектив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а сло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ых’ сред и слоев для уменьшения поте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 на изоляцию ограждающих конструкций [7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ПРИНЦИПЫ РАСЧЕТА ПЕРЕХОДА 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 С ‘ПОДВИЖНОЙ’ СОСТАВЛЯ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ЭКСПРЕСС-ОЦЕНКА ПЕРСПЕКТИВ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ШЕНСТВОВАНИЯ НОРМЫ ДБ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шествующий период модернизации 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ждающих конструкций ознаменован широ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вопросов, возникающих при до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др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слой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нии существующей нормы и, соответстве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ающим их новыми свойствами дополни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оаналитической схемы, при включении в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ев или изменяющим имеющиеся свойств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трение ‘подвижных’ слоев оказываются су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ом. При этом, нарушения нормативных тре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енно усложненным расширением общего чис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ий, правил, конструктивных решений [1],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войств каждого из слоев ограждений, вовлека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ются. Норма не оговаривает, считая об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х в регулирование потерь в процессе эксплу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ыми ограничения и учитываемые прин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ции, формирующих требования и правила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ке проектов. Кроме того, следует обрат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ерхности слоев не взаимодействую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е на некорректность и неоднознач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верхности не перемещают и не уничтож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аний и определений, использованных в 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ницы соприкасающихся с ними соседних слое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 разделах этого нормативного документа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носом тепла вдоль осей слоев, узакон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смотр его крайне необходим в ближай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ой расчетная схема пренебрегает [1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, но не является задачей публикации. Нао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рамках достижения цели публикации, сущ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т, предусматривается выполнение условий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ющая схема [3] дополняется отдельным ‘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ки и представления объяснений всех изме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жным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агаем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в расчетной схеме, исключив нарушение 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замкнутыми’, исключающими изменение его 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ленных норм. Переработка и уточнение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ного документа должны предшествовать у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ждый слой может быть представлен са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иванию новшеств, формулирующих и ре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ятельным элементом в составе констр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тирующих достижение целей и задач, п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даже самостоятельным ограждением, про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ных перед данной публикацией. Целесооб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ющим собственные, присущие только ему свой-</w:t>
      </w:r>
    </w:p>
    <w:p>
      <w:pPr>
        <w:pStyle w:val="Normal"/>
        <w:rPr/>
      </w:pPr>
      <w:r>
        <w:rPr>
          <w:sz w:val="24"/>
          <w:szCs w:val="24"/>
        </w:rPr>
        <w:t>ны варианты модернизации оппонируемой нормы,</w:t>
      </w:r>
      <w:r>
        <w:rPr/>
        <w:t xml:space="preserve"> </w:t>
      </w:r>
      <w:r>
        <w:rPr>
          <w:sz w:val="24"/>
          <w:szCs w:val="24"/>
        </w:rPr>
        <w:t>ства, составляющие слагаемые для всего ограж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ом этапе описания достаточно огранич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ием температур в точках касания сло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, термическое сопроти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 тепла на поверхностях ‘подвижной’</w:t>
      </w:r>
    </w:p>
    <w:p>
      <w:pPr>
        <w:pStyle w:val="Normal"/>
        <w:rPr/>
      </w:pPr>
      <w:r>
        <w:rPr>
          <w:sz w:val="24"/>
          <w:szCs w:val="24"/>
        </w:rPr>
        <w:t>ограждающих конструкций распределяется (ди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яющей ‘подвижного’ слоя (δп) не рас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бутируется) между слоями и блоками, пред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вают т.к. предусмотрено, что вся поступивш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ющими самостоятельные ограждения. Сле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я передается ‘замкнутой’, для которой э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ем этого принципа (дистрибуции) является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и определены нормой, учитывающей пере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имость группирования отдельных слоев и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а на поверхностях разово для всей многосло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 в соответствии со специально 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конструкции. Поступление компенсирующ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ренными признаками. Суммарное терм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 стимулирует снижение потерь огражде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противление групп равняется термическому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 на величину(Qп,дж), а температурный переп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лению ограждения, с учетом перехода теп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ьш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наружных поверхностях. Например, при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ΔTпп) [5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трении многослойного ограждения, состоя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 только из ‘замкнутых’ слоев, общее число сло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пп = Qп / (Cv x L x tсек) = Nп / (Cv x L), …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ся на две группы, формируемые по б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сти (зависимо от расстояния) к одной из повер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ова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ей ограждения (Rнар) наружные и (Rвну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шними источниками на повышение (Qп)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ие. Правила разделения слоев на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енсирующую мощность подаваемого по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уточнить для различных критерие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п), можно показать на схеме величину темп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ного перепада, компенсируемого температу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= ∑(δх/λх)нар + ∑(δх/λх)вну + Rв + Rн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напором (ΔTпп). Отличия в изменениях тем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Rнар + Rвнут + Rн + Rв, … ....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туры в ограждающей конструкции происходят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м’ слое, не предусмотренном ДБН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тивно каждый ‘подвижный’ сл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ен обязательно зажиматься 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у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замкнутыми’ (или их группами), во избе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текания ‘подвижной’ среды. Группы ‘замкн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V. ВЗАИМОДЕЙСТВИЕ ПЕРЕСЕКАЮЩИ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х’ и ‘подвижные’ слои должны чередо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Я ПОТОКОВ В ‘ПОДВИЖНОМ’ СЛ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ательность выполнение этого условия ре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тирует необходимость пересмотра и уточ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ельно с существующей нормой,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ой схемы. При этом число блоков не о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женные дополнения предусматривают пересе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ено, а их минимальное количество в огр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и смешивание составляющих теплового по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щей конструкции (два ‘замкнутых’ и 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м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ая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ый’ между ними) – т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тическая база делает целесообразным осу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ны – ‘подвижный’ слой или ‘подви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ить это на примере изменения температур в 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’ среда в тексте данной публикации взят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жд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вычки преднамеренно. Вид, описание, форм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вку их следует закрепить законодательно в о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ема изменения температуры в потоке огр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емом нормативном документе или уточнении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я с ‘подвижным’ сло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щему [1], на что имеют право отве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иведенной схе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ные и аттестованные специал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роме шкалы температур, тонкими спло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, несущая в себе наибольшую новиз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и вертикальными и горизонтальными ли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модернизации расчетно-графической схемы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чками их пересечения (0,25пт), представл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определение взаимодействия подаваемог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ницы изменений температурных режимов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щающейся среде теплового потока (‘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ссов в ограждении, объясняемые межслой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жной’ составляющей) с пересекающей этот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ом тепловых потоков и их составля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й ‘замкнутой’ составляющей, узаконенной ДБ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1- tn; Δtxx; ΔTпп…), являющиеся функциями 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]. Наиболее известным принципом оценки вз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ческих сопротивлений слоев и групп, а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йствия пересекающихся тепловых пот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ны данные о поперечных размерах слоев (δ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яется суперпозиционирование. Но в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вижный, м) и групп (δн - наружная и δв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атриваемые пересекающиеся составля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яя, м), составляющих конструкцию о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ены априорно, соответственно нововведе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дения (δ, 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м. Имеющиеся теоретические предпосылки [5-8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рихпункти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тик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н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ет иллюстрировать для продолжения и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0,5пт) показано расположение оси попереч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енного анализа и разработки рекомендац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чения ‘подвижного’ сло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цели, поставленной перед да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плошными вертикальными и горизонталь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к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линями средней толщины (2,25пт и 1,5пт) и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 суперпозиционирования не обяз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стрируют расположение конструктивных э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ет иллюстрировать изменение температур в к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тов ограждения (блоков и слоя);</w:t>
      </w:r>
    </w:p>
    <w:p>
      <w:pPr>
        <w:pStyle w:val="Normal"/>
        <w:rPr/>
      </w:pPr>
      <w:r>
        <w:rPr>
          <w:sz w:val="24"/>
          <w:szCs w:val="24"/>
        </w:rPr>
        <w:t>дой точке взаимодействующих составляющих. Наг) сплошная ломанная линия наиболь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лойных оград, требуют пересмотра сущ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щины (4,5пт) показывает изменения знач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ующих норм или создания специальных нор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ы на пути движения теплового по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ных дополнений к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внутренней поверхности ограждения к нару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но указать в каком месте ‘подвижного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я и при какой температуре произойдет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ο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е его составляющих сложно, так как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ссы осуществляются непрерывно во всем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в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е. Исходные данные и результат смеш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‘замкнутой’ и ‘подвижной’ составляющи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секающихся в этом слое, могут быть опр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ы экспериментально и рассчитаны с исполь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ием известных теоретических предпосыл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имо, самый экономичный, с точки зрения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мизации потерь энергии в ‘подвижном’ сло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м ограждении для заданного температу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а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риа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енс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стаю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мического сопротивления соответствует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у переходу энергии от ‘подвижной’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ющей к ‘замкнутой’. На графике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ер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енсируе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ии от внешних источников, изображ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п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чком температурного напора (Δ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с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п), показ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вертикальным отрезком прямой вдоль о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го’ слоя, не влияющим на конструк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ения, но уменьшающим долю температу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перепада, формирующегося конструкти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замкнутой’ составляющей. Норматив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го эффекта должен рассматриваться отдельн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ении ДБ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 ВЫ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азовая для определения теплотехн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 ограждающих конструкций мет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 расчета потерь энергии не использует потенц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з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дополнительных поступлений в период эк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уатации ограждений, стимулируя отставание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стных зарубежных аналогов средств умень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t4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затрат на регулирование их температу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15 t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дача дополнительной энергии в пер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луатации в конструкцию может компенс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ть часть потерь, необходимых для 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й нор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влечение к участию в процессе до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тельной энергии требует изменения констр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ных решений, расчетной схемы и опис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а перехода тепловых потоков через к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унок 1 – Схема изменения температуры в п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е ограждения с ‘подвижным’ сло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ересмо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тической схемы описания процесса не на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понируе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БН, существуют аспекты этого норм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а, которые следует поправить с пози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БН В.2.6-31:2006 Тепловая изоляция здан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та не только капитальных затрат, но и воз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ружений. – Киев: МИНстрой Украины, 2006г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х поступлений в период эксплуатации соору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6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усенков Н.А. Капитальные и эксплуата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сновные принципы и следствия из ни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ные затраты ограждений. – Одесса: ОГАС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которых расширяет потенциал мно-</w:t>
      </w:r>
    </w:p>
    <w:p>
      <w:pPr>
        <w:pStyle w:val="Normal"/>
        <w:rPr/>
      </w:pPr>
      <w:r>
        <w:rPr>
          <w:sz w:val="24"/>
          <w:szCs w:val="24"/>
        </w:rPr>
        <w:t>Вестник ОГАСА, вып. №45, 2012 г., с. 199-202.</w:t>
      </w:r>
      <w:r>
        <w:rPr/>
        <w:t xml:space="preserve"> </w:t>
      </w:r>
      <w:r>
        <w:rPr>
          <w:sz w:val="24"/>
          <w:szCs w:val="24"/>
        </w:rPr>
        <w:t>3. Тихомиров К.В. Теплотехника, теплогазосна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одильная техника и технология, 2012 г.,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ие и вентиляция. - М: Стройиздат, 1981г, 270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35), с. 46-4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иколаев С.В., Граник Ю.Г. и др. Рекомен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усенков Н.А. Дополнительные свойства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и по проектированию навесных фасадных с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ков для снижения потерь ограждениями. - Од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с вентилируемым воздушным зазором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: ОДАХ, Холодильная техника и технолог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ительства и реконструкции зданий. –М: М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 г., №3 (137), с. 40-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архитектура, 2002, 104 с., с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русенков Н.А. Уменьшение потери тепло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усенков Н.А. Регулирование теплотехн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м ограждения подачей подвижной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параметров ограждений подаваем. тепло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ющей. – Одесса: Холодильная техника и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ком. - Одесса: ОГАСА, Вестник ОГАСА, вы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я, 2012 г., №6 (140), с. 42-4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3, 2011г., с. 237-2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усенков Н.А. Компенсация потерь тепл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а в редакции 16.12.2012, принята к печати 19.12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подвижном’ слое ограждений. - Одесса: ОД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Char">
    <w:name w:val="Body Text Char"/>
    <w:basedOn w:val="Style10"/>
    <w:qFormat/>
    <w:rPr>
      <w:rFonts w:cs="Times New Roman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ZTopofFormChar">
    <w:name w:val="z-Top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ZBottomofFormChar">
    <w:name w:val="z-Bottom of Form Char"/>
    <w:basedOn w:val="Style10"/>
    <w:qFormat/>
    <w:rPr>
      <w:rFonts w:ascii="Arial" w:hAnsi="Arial" w:cs="Arial"/>
      <w:vanish/>
      <w:sz w:val="16"/>
      <w:szCs w:val="16"/>
      <w:lang w:val="ru-RU" w:bidi="ar-SA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4771"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ТЕКСТ СТАТЬИ"/>
    <w:basedOn w:val="Normal"/>
    <w:qFormat/>
    <w:pPr>
      <w:overflowPunct w:val="false"/>
      <w:autoSpaceDE w:val="false"/>
      <w:ind w:firstLine="454"/>
      <w:jc w:val="both"/>
      <w:textAlignment w:val="baseline"/>
    </w:pPr>
    <w:rPr>
      <w:sz w:val="22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07:00Z</dcterms:created>
  <dc:creator>1</dc:creator>
  <dc:description/>
  <cp:keywords/>
  <dc:language>en-US</dc:language>
  <cp:lastModifiedBy>Admin</cp:lastModifiedBy>
  <cp:lastPrinted>2017-03-14T20:41:00Z</cp:lastPrinted>
  <dcterms:modified xsi:type="dcterms:W3CDTF">2017-05-17T21:07:00Z</dcterms:modified>
  <cp:revision>2</cp:revision>
  <dc:subject/>
  <dc:title>ЕДИНАЯ КАРТИНА МИРА</dc:title>
</cp:coreProperties>
</file>