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ка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на участь у роботі міжнародної наукової конференц</w:t>
      </w:r>
      <w:bookmarkStart w:id="0" w:name="_GoBack"/>
      <w:r>
        <w:rPr>
          <w:b/>
          <w:i/>
        </w:rPr>
        <w:t>і</w:t>
      </w:r>
      <w:bookmarkEnd w:id="0"/>
      <w:r>
        <w:rPr>
          <w:b/>
          <w:i/>
        </w:rPr>
        <w:t>ї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32"/>
          <w:szCs w:val="32"/>
          <w:lang w:val="uk-UA"/>
        </w:rPr>
        <w:t>Концепти соціокультурної трансформації сучасного суспільств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ізвище, ім’я, по батькові </w:t>
      </w:r>
      <w:r>
        <w:rPr>
          <w:sz w:val="28"/>
          <w:szCs w:val="28"/>
        </w:rPr>
        <w:t>Рибка На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Микол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на</w:t>
      </w:r>
    </w:p>
    <w:p>
      <w:pPr>
        <w:pStyle w:val="Normal"/>
        <w:snapToGrid w:val="false"/>
        <w:rPr/>
      </w:pPr>
      <w:r>
        <w:rPr>
          <w:i/>
          <w:sz w:val="28"/>
          <w:szCs w:val="28"/>
          <w:lang w:val="uk-UA"/>
        </w:rPr>
        <w:t xml:space="preserve">Місце роботи або навчання </w:t>
      </w:r>
      <w:r>
        <w:rPr>
          <w:sz w:val="28"/>
          <w:szCs w:val="28"/>
          <w:lang w:val="uk-UA"/>
        </w:rPr>
        <w:t>Одеський національний політехнічний університет</w:t>
      </w:r>
    </w:p>
    <w:p>
      <w:pPr>
        <w:pStyle w:val="Normal"/>
        <w:snapToGrid w:val="false"/>
        <w:rPr>
          <w:lang w:val="uk-UA"/>
        </w:rPr>
      </w:pPr>
      <w:r>
        <w:rPr>
          <w:i/>
          <w:sz w:val="28"/>
          <w:szCs w:val="28"/>
          <w:lang w:val="uk-UA"/>
        </w:rPr>
        <w:t xml:space="preserve">Посада  </w:t>
      </w:r>
      <w:r>
        <w:rPr>
          <w:sz w:val="28"/>
          <w:szCs w:val="28"/>
          <w:lang w:val="uk-UA"/>
        </w:rPr>
        <w:t>Доцент кафедри філософія та методологія науки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lang w:val="uk-UA"/>
        </w:rPr>
        <w:t xml:space="preserve">Адреса </w:t>
      </w:r>
      <w:r>
        <w:rPr>
          <w:sz w:val="28"/>
          <w:szCs w:val="28"/>
          <w:lang w:val="uk-UA"/>
        </w:rPr>
        <w:t>65072, Україна, м. Одеса, пров. ген. Вишневського 15, кв. 25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актні телефони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б. тел.</w:t>
      </w:r>
      <w:r>
        <w:rPr>
          <w:sz w:val="28"/>
          <w:szCs w:val="28"/>
        </w:rPr>
        <w:t xml:space="preserve"> 8-066-406-25-16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-</w:t>
      </w:r>
      <w:r>
        <w:rPr>
          <w:i/>
          <w:sz w:val="28"/>
          <w:szCs w:val="28"/>
          <w:lang w:val="fr-FR"/>
        </w:rPr>
        <w:t>mail</w:t>
      </w:r>
      <w:r>
        <w:rPr>
          <w:i/>
          <w:sz w:val="28"/>
          <w:szCs w:val="28"/>
          <w:lang w:val="uk-UA"/>
        </w:rPr>
        <w:t xml:space="preserve">                                   </w:t>
      </w:r>
      <w:hyperlink r:id="rId2">
        <w:r>
          <w:rPr>
            <w:rStyle w:val="InternetLink"/>
            <w:sz w:val="28"/>
            <w:szCs w:val="28"/>
            <w:u w:val="single"/>
            <w:lang w:val="fr-FR"/>
          </w:rPr>
          <w:t>rybka_natalie@mail.ru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Тема доповіді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Споживання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філософії у ВНЗ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ва секції</w:t>
      </w:r>
      <w:r>
        <w:rPr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іокультурні трансформації освітнього середовищ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СПОЖИВАННЯ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ФІЛОСОФІЇ У ВНЗ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val="uk-UA"/>
        </w:rPr>
        <w:t>Споживання стало провідним різновидом діяльності та набуває рис активність і інтенційність, і як масова діяльність, здатність істотно переформатувати традиційні види діяльності: медицину, науку, політику, у тому числі і освітню галузь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гостро проблема об'єднання принципів комерційної привабливості та глибокого освітнього змісту постає саме перед гуманітарними дисциплінами. Особливо проблематичною стала ситуація із філософією.</w:t>
      </w:r>
    </w:p>
    <w:p>
      <w:pPr>
        <w:pStyle w:val="Normal"/>
        <w:autoSpaceDE w:val="false"/>
        <w:spacing w:lineRule="auto" w:line="360"/>
        <w:ind w:firstLine="561"/>
        <w:jc w:val="both"/>
        <w:rPr>
          <w:lang w:val="uk-UA"/>
        </w:rPr>
      </w:pPr>
      <w:r>
        <w:rPr>
          <w:sz w:val="28"/>
          <w:szCs w:val="28"/>
          <w:lang w:val="uk-UA"/>
        </w:rPr>
        <w:t>Складність ситуації помножується внаслідок специфіки сучасного абітурієнта, як споживача освітніх послуг: відсутність навичок запам'ятовування та систематизації інформації в класичному, фундаментальному сенсі; відсутність інтересу до того, що не дає швидкого результату; недостатня загальноосвітня підготовк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val="uk-UA"/>
        </w:rPr>
        <w:t xml:space="preserve">Слід зауважити, що викладання філософії </w:t>
      </w:r>
      <w:r>
        <w:rPr>
          <w:rFonts w:eastAsia="Times New Roman,Bold;Arial Unicode MS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це, перш за все, соціальний процес формування мислення суб'єкта діяльності в конкретних історичних умовах його існування, що обумовлено прагненням звернути увагу на підстави, що сприяють, незважаючи на всю складність сучасних історичних умов існування філософії у вузі, формуванню творчого мислення в студента, і саме тому, цей соціальний процес не співпадає із ідеалами суспільства споживання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до філософії в сучасному світі дуже неоднозначне, що визначається різко зростаючим темпом життя (недоліком сил і часу для забезпечення самого необхідного), широким поширенням надлишкової інформації, симулякрів, прагматичних критеріїв формування особистості. Багатьом філософія заважає, відволікаючи їх від меркантильних цілей і способу життя, де превалює розум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8"/>
          <w:szCs w:val="28"/>
          <w:lang w:val="uk-UA"/>
        </w:rPr>
        <w:t xml:space="preserve">Але не можна не відзначити того факту, що міжнародні організації (такі як ЮНЕСКО) виступають із пропозиціями, щодо поліпшення стану із вивченням філософії у світі: розробляються рекомендації щодо здійснення права на філософію, що означатиме для кожного право ознайомитися з аргументованими точками зору на повсякденні, культурні й релігійні звички, які ставляться до можливого мирного співіснування людей; розробляються рекомендації для розширення викладання філософії, у тому числі у всіх школах світу; робиться спроба популяризувати філософське знання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відмічається міжнародний день філософії.</w:t>
      </w:r>
    </w:p>
    <w:p>
      <w:pPr>
        <w:pStyle w:val="Normal"/>
        <w:widowControl w:val="false"/>
        <w:spacing w:lineRule="auto" w:line="360"/>
        <w:ind w:firstLine="560"/>
        <w:jc w:val="both"/>
        <w:rPr>
          <w:lang w:val="uk-UA"/>
        </w:rPr>
      </w:pPr>
      <w:r>
        <w:rPr>
          <w:sz w:val="28"/>
          <w:szCs w:val="28"/>
          <w:lang w:val="uk-UA"/>
        </w:rPr>
        <w:t>При цьому, спроби популяризувати філософію, як би відрекламувати, не діють реальних значимих результатів, бо ринкові механізми не спрацьовують у разі філософського знання, яке суттєво відрізняється від звичних товарів, логіка ринку визнає тільки утилітарне значення дослідження й викладання.</w:t>
      </w:r>
    </w:p>
    <w:p>
      <w:pPr>
        <w:pStyle w:val="Normal"/>
        <w:autoSpaceDE w:val="false"/>
        <w:spacing w:lineRule="auto" w:line="360"/>
        <w:ind w:firstLine="5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цього, викладання філософії, в умовах академічного капіталізму, звужується до вступного курсу в гімназії або ліцеї, і навіть не завжди філософія викладається університеті. У США пропонується курс на вибір, що отримав назву «Критичне мислення» (Critical thinking), а в кращих університетах обов'язковим є Great Curriculae Book, що припускає знайомство як з літературними, так і з філософськими текстами. У найкращому разі факультативні курси по філософії містять ази аналітичної філософії в англомовних країнах або історико-філософське введення в країнах континентальної Європи. Викладачів готовлять на філософських факультетах, як і всі інші фахівці вони мають фіксований набір знань і вмінь індивіди, що займають місця в ліцеї або в університеті.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sz w:val="28"/>
          <w:szCs w:val="28"/>
          <w:lang w:val="uk-UA"/>
        </w:rPr>
        <w:t xml:space="preserve">Таким чином, в умовах ринкових відносин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зменшується попит</w:t>
      </w:r>
      <w:r>
        <w:rPr>
          <w:sz w:val="28"/>
          <w:szCs w:val="28"/>
        </w:rPr>
        <w:t xml:space="preserve">» на </w:t>
      </w:r>
      <w:r>
        <w:rPr>
          <w:sz w:val="28"/>
          <w:szCs w:val="28"/>
          <w:lang w:val="uk-UA"/>
        </w:rPr>
        <w:t>філософію та, взагалі, на філософські знання, і подолання цього становища постає досить складною проблемою. Разом із тим, комерційна привабливість філософського знання очевидна, оскільки вивчення філософії сприяє підвищенню якості освіти, формуванню у студентів актуальних навичок та компетенцій, що безумовно, позитивно позначиться на рейтингу ВН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eastAsia="Calibri"/>
      <w:sz w:val="28"/>
      <w:szCs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ndmsg%3Fcompose&amp;To=rybka_natalie%40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8:00Z</dcterms:created>
  <dc:creator>MAXIMATOR</dc:creator>
  <dc:description/>
  <dc:language>en-US</dc:language>
  <cp:lastModifiedBy>MAXIMATOR</cp:lastModifiedBy>
  <dcterms:modified xsi:type="dcterms:W3CDTF">2015-05-28T17:29:00Z</dcterms:modified>
  <cp:revision>18</cp:revision>
  <dc:subject/>
  <dc:title>УДК 101</dc:title>
</cp:coreProperties>
</file>