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rPr>
          <w:rFonts w:eastAsia="Times New Roman,Bold;Arial Unicode MS"/>
          <w:lang w:val="uk-UA"/>
        </w:rPr>
      </w:pPr>
      <w:r>
        <w:rPr>
          <w:lang w:val="uk-UA"/>
        </w:rPr>
        <w:t xml:space="preserve">УДК: 008+111.6 + </w:t>
      </w:r>
      <w:r>
        <w:rPr>
          <w:rFonts w:eastAsia="Times New Roman,Bold;Arial Unicode MS"/>
        </w:rPr>
        <w:t>316.42</w:t>
      </w:r>
    </w:p>
    <w:p>
      <w:pPr>
        <w:pStyle w:val="Normal"/>
        <w:autoSpaceDE w:val="false"/>
        <w:spacing w:lineRule="auto" w:line="360"/>
        <w:ind w:firstLine="720"/>
        <w:jc w:val="right"/>
        <w:rPr>
          <w:lang w:val="uk-UA"/>
        </w:rPr>
      </w:pPr>
      <w:r>
        <w:rPr>
          <w:rFonts w:eastAsia="Times New Roman,Bold;Arial Unicode MS"/>
          <w:lang w:val="uk-UA"/>
        </w:rPr>
        <w:t>Рибка Н.М.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ПРОБЛЕМИ ЧИТАННЯ ЯК ВАЖЛИВІШОГО РІЗНОВИДУ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ІНФОРМАЦІЙНОЇ ДІЯЛЬНОСТІ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 статті аналізуються проблеми читання в умовах сучасного суспільства, як одного з найважливіших видів інформаційної діяльності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lang w:val="uk-UA"/>
        </w:rPr>
        <w:t>Ключові слова:</w:t>
      </w:r>
      <w:r>
        <w:rPr>
          <w:i/>
          <w:iCs/>
          <w:lang w:val="uk-UA"/>
        </w:rPr>
        <w:t xml:space="preserve"> читання, читацька діяльність, читацька культура, інформаційна діяльність</w:t>
      </w:r>
    </w:p>
    <w:p>
      <w:pPr>
        <w:pStyle w:val="Normal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</w:rPr>
        <w:t>В статье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анализ</w:t>
      </w:r>
      <w:r>
        <w:rPr>
          <w:i/>
          <w:iCs/>
          <w:lang w:val="uk-UA"/>
        </w:rPr>
        <w:t>ируются</w:t>
      </w:r>
      <w:r>
        <w:rPr>
          <w:i/>
          <w:iCs/>
        </w:rPr>
        <w:t xml:space="preserve"> проблемы чтения в условиях современного общества, как одного из важнейших </w:t>
      </w:r>
      <w:r>
        <w:rPr>
          <w:i/>
          <w:iCs/>
          <w:lang w:val="uk-UA"/>
        </w:rPr>
        <w:t>видов</w:t>
      </w:r>
      <w:r>
        <w:rPr>
          <w:i/>
          <w:iCs/>
        </w:rPr>
        <w:t xml:space="preserve"> информацион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</w:rPr>
        <w:t>Ключевые слова:</w:t>
      </w:r>
      <w:r>
        <w:rPr>
          <w:i/>
          <w:iCs/>
        </w:rPr>
        <w:t xml:space="preserve"> чтение,</w:t>
      </w:r>
      <w:r>
        <w:rPr>
          <w:i/>
          <w:iCs/>
          <w:lang w:val="uk-UA"/>
        </w:rPr>
        <w:t xml:space="preserve"> читательская деятельность, читательская культура, </w:t>
      </w:r>
      <w:r>
        <w:rPr>
          <w:i/>
          <w:iCs/>
        </w:rPr>
        <w:t>и</w:t>
      </w:r>
      <w:r>
        <w:rPr>
          <w:i/>
          <w:iCs/>
          <w:lang w:val="uk-UA"/>
        </w:rPr>
        <w:t>нформационная деятельность</w:t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The article analyzes the problem of reading in contemporary society, as one of the most important types of information activities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lang w:val="en-US"/>
        </w:rPr>
        <w:t>Keywords:</w:t>
      </w:r>
      <w:r>
        <w:rPr>
          <w:i/>
          <w:iCs/>
          <w:lang w:val="en-US"/>
        </w:rPr>
        <w:t xml:space="preserve"> reading, reading activity, readership culture, information activities.</w:t>
      </w:r>
    </w:p>
    <w:p>
      <w:pPr>
        <w:pStyle w:val="Normal"/>
        <w:autoSpaceDE w:val="false"/>
        <w:ind w:firstLine="7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Процеси інформатизації суттєво трансформують українське суспільство, ця тенденція вимагає осмислення й вироблення нових орієнтирів, обґрунтованих пріоритетів інформаційної діяльності.</w:t>
      </w:r>
    </w:p>
    <w:p>
      <w:pPr>
        <w:pStyle w:val="Normal"/>
        <w:ind w:firstLine="700"/>
        <w:jc w:val="both"/>
        <w:rPr/>
      </w:pPr>
      <w:r>
        <w:rPr>
          <w:spacing w:val="-3"/>
          <w:lang w:val="uk-UA"/>
        </w:rPr>
        <w:t xml:space="preserve">Як ми вже акцентували раніше [2] використання інформаційних технологій приводить до того, що </w:t>
      </w:r>
      <w:r>
        <w:rPr>
          <w:lang w:val="uk-UA"/>
        </w:rPr>
        <w:t>підсилюється роль і значення інформаційних та творчих потреб людини, але ці процеси супроводжується і негативними факторами, у тому числі виникненням проблем культурного й соціального характеру.</w:t>
      </w:r>
    </w:p>
    <w:p>
      <w:pPr>
        <w:pStyle w:val="Normal"/>
        <w:ind w:firstLine="700"/>
        <w:jc w:val="both"/>
        <w:rPr/>
      </w:pPr>
      <w:r>
        <w:rPr>
          <w:lang w:val="uk-UA"/>
        </w:rPr>
        <w:t>Підкреслимо, що розвиток інформаційно-комунікативного простору відбувається завдяки розвитку читацької культури. При цьому, читання позначається і як комплекс когнітивного процесів для одержання змісту (розуміння тексту), і як засіб для засвоєння мови, комунікації, інформації й ідей. Процес читання, вимагає постійної практики й розвитку, читання вимагає творчого підходу й критичного аналізу. Так, комунікативна сутність читання, формування загальних культурних норм повинні сприяти взаєморозумінню, зближенню людей і націй, що, власне кажучи, і становить суть глобалізації як природно об'єктивного історичного процесу.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>Однак, однією з найважливіших проблем, що супроводжують затвердження інформаційної культури українського суспільства, виявляється проблема падіння інтересу до читання, низька читацька культу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сторичний аналіз показує, що на різних етапах розвитку суспільства, із часу винаходу писемності соціальне значення читання обумовлювалася різними потреб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firstLine="120"/>
        <w:jc w:val="both"/>
        <w:rPr/>
      </w:pPr>
      <w:r>
        <w:rPr>
          <w:lang w:val="uk-UA"/>
        </w:rPr>
        <w:t>на етапі зародження писемності читання в суспільстві мало значення інноваційного процесу та зв'язувалася переважно із задоволенням престижних потреб, можливістю зараховувати себе до духовної еліти суспільства, що володіє сакральним умінн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firstLine="120"/>
        <w:jc w:val="both"/>
        <w:rPr/>
      </w:pPr>
      <w:r>
        <w:rPr>
          <w:lang w:val="uk-UA"/>
        </w:rPr>
        <w:t>надалі, у період затвердження й розвитку письмової культури, читання стало усвідомлюватися як умова задоволення вітальних і соціальних потреб (одержання життєво необхідної інформації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firstLine="120"/>
        <w:jc w:val="both"/>
        <w:rPr>
          <w:lang w:val="uk-UA"/>
        </w:rPr>
      </w:pPr>
      <w:r>
        <w:rPr>
          <w:lang w:val="uk-UA"/>
        </w:rPr>
        <w:t>розвиток електронних каналів комунікації на сучасному етапі приводить до зниження соціальної цінності читання в процесі задоволення цих трьох рівнів потреб, сьогодні найбільшою мірою реалізується в сфері духовних потреб у самоствердженні, самореалізації, саморозвитку особистості [3].</w:t>
      </w:r>
    </w:p>
    <w:p>
      <w:pPr>
        <w:pStyle w:val="Normal"/>
        <w:ind w:firstLine="700"/>
        <w:jc w:val="both"/>
        <w:rPr/>
      </w:pPr>
      <w:r>
        <w:rPr>
          <w:lang w:val="uk-UA"/>
        </w:rPr>
        <w:t>У дослідженнях [1,3-4] підкреслюється - читання як феномен духовного життя ширше ніж розпізнавання яких знаків і символів, ніж реалізація соціального замовлення на обмін інформацією як важливій характеристиці суспільного працівника. Найбільш гносеологічно перспективне визначення читання пов'язане з описом його родового початку - духовної комунікації. Читання як духовна комунікація являє собою найважливішу сторону антропогенезу, що виражає необхідність взаємодії та спілкування, як умови виживання роду. Воно, таким чином, не зв'язано тільки з появою писемності та друкарства.</w:t>
      </w:r>
    </w:p>
    <w:p>
      <w:pPr>
        <w:pStyle w:val="Normal"/>
        <w:ind w:firstLine="700"/>
        <w:jc w:val="both"/>
        <w:rPr/>
      </w:pPr>
      <w:r>
        <w:rPr>
          <w:lang w:val="uk-UA"/>
        </w:rPr>
        <w:t>В умовах інформатизації, розвитку візуальних каналів комунікації серед проблем читання називають так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комерціалізація літератури (комерціалізація як глобальне явище капіталістичного ринку взагалі) – книга розцінюється не як творчість, а як інформаційно-розважальний збірник, зобов'язаний принести максимальні прибутк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читання як вид дозвілля конкурує з телебаченням та Інтернето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криза письмової паперової культури в епоху інформатизації та комп'ютеризації культури в цілому й окремих культурних інститутах особливо. В інформаційну епоху, змінився тип носія культурної інформації: з аркуша паперу він перетворився в цифровий носій, і разом із цим змінився спосіб існування інституцій чита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трансформація практик виробництва тексту для читання (цифрові текстові файли, цифрові аудіофайли, електронні зображення)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трансформація засобів зберігання інформації для читання (електронні бібліотеки або бази даних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трансформація способів поширення літературних, наукових або публіцистичних текстів (електронні загальнодоступні або спеціальні, платні або безкоштовні бібліотеки, електронні магазини, сайти видавництв, сайти видань)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відношення до читання трансформується – розвивається прагматизація відносин до читання, у мотивації звертання до читання в юному віці переважають навчальні й пізнавальні мотиви, і тільки в зрілому й літньому віці на перший план виходять особистісні інтереси, інтерес до читання як таком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сучасному суспільстві читання зберігає статус високої духовної діяльності, в суспільній свідомості своє значення, начитаність представляється важливою позитивною характеристикою людини, вважається що читання сприяє розвитку, мисленню й творчості, але в наявності тенденції його спрощення, бажання звести до мінімуму інтелектуальні зусилля при читанні, все частіше читання розглядається як розвага, відпочинок, релаксація. Таким чином, сучасне читання виконує дві основні соціальні функції – пізнавальну й релаксаційну, поступово втрачаючи статус престижн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hanging="0"/>
        <w:jc w:val="both"/>
        <w:rPr/>
      </w:pPr>
      <w:r>
        <w:rPr/>
        <w:t>Гудова М</w:t>
      </w:r>
      <w:r>
        <w:rPr>
          <w:lang w:val="uk-UA"/>
        </w:rPr>
        <w:t>.</w:t>
      </w:r>
      <w:r>
        <w:rPr/>
        <w:t>Ю</w:t>
      </w:r>
      <w:r>
        <w:rPr>
          <w:lang w:val="uk-UA"/>
        </w:rPr>
        <w:t>.</w:t>
      </w:r>
      <w:r>
        <w:rPr/>
        <w:t xml:space="preserve"> Современное чтение как деятельность, культурная практика и социальный институт </w:t>
      </w:r>
      <w:r>
        <w:rPr>
          <w:lang w:val="uk-UA"/>
        </w:rPr>
        <w:t xml:space="preserve">/ </w:t>
      </w:r>
      <w:r>
        <w:rPr/>
        <w:t>М</w:t>
      </w:r>
      <w:r>
        <w:rPr>
          <w:lang w:val="uk-UA"/>
        </w:rPr>
        <w:t>.</w:t>
      </w:r>
      <w:r>
        <w:rPr/>
        <w:t>Ю</w:t>
      </w:r>
      <w:r>
        <w:rPr>
          <w:lang w:val="uk-UA"/>
        </w:rPr>
        <w:t>.</w:t>
      </w:r>
      <w:r>
        <w:rPr/>
        <w:t xml:space="preserve"> Гудова// Вестник ЧелГУ. </w:t>
      </w:r>
      <w:r>
        <w:rPr>
          <w:lang w:val="uk-UA"/>
        </w:rPr>
        <w:t xml:space="preserve">– </w:t>
      </w:r>
      <w:r>
        <w:rPr/>
        <w:t xml:space="preserve">2011. </w:t>
      </w:r>
      <w:r>
        <w:rPr>
          <w:lang w:val="uk-UA"/>
        </w:rPr>
        <w:t xml:space="preserve">– </w:t>
      </w:r>
      <w:r>
        <w:rPr/>
        <w:t xml:space="preserve">№30. </w:t>
      </w:r>
      <w:r>
        <w:rPr>
          <w:lang w:val="uk-UA"/>
        </w:rPr>
        <w:t xml:space="preserve">– </w:t>
      </w:r>
      <w:r>
        <w:rPr/>
        <w:t>С.100-104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hanging="0"/>
        <w:jc w:val="both"/>
        <w:rPr>
          <w:lang w:val="en-US"/>
        </w:rPr>
      </w:pPr>
      <w:r>
        <w:rPr>
          <w:lang w:val="uk-UA"/>
        </w:rPr>
        <w:t xml:space="preserve">Рибка Н.М. Інформаційні та творчі потреби людини в глобальному інформаційному суспільстві/ Н.М. Рибка// Інформаційна освіта та професійно-комунікативні технології ХХІ століття: зб. матеріалів </w:t>
      </w:r>
      <w:r>
        <w:rPr>
          <w:lang w:val="en-US"/>
        </w:rPr>
        <w:t>VII</w:t>
      </w:r>
      <w:r>
        <w:rPr>
          <w:lang w:val="uk-UA"/>
        </w:rPr>
        <w:t xml:space="preserve"> Міжнар. наук.-практ. конф., Одеса, 11-13 версня 2014 року/ під заг. ред. В.Г. Спрінсян. – Одесса: Грін Д.С., 2014. – С. 440-4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hanging="0"/>
        <w:jc w:val="both"/>
        <w:rPr/>
      </w:pPr>
      <w:r>
        <w:rPr/>
        <w:t>Стефановская Н</w:t>
      </w:r>
      <w:r>
        <w:rPr>
          <w:lang w:val="uk-UA"/>
        </w:rPr>
        <w:t>.</w:t>
      </w:r>
      <w:r>
        <w:rPr/>
        <w:t>А</w:t>
      </w:r>
      <w:r>
        <w:rPr>
          <w:lang w:val="uk-UA"/>
        </w:rPr>
        <w:t>.</w:t>
      </w:r>
      <w:r>
        <w:rPr/>
        <w:t xml:space="preserve"> Чтение как духовная ценность / Н.А. Стефановская // Библиотечное дело. – 11/2004. – N 11. – С.5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hanging="0"/>
        <w:jc w:val="both"/>
        <w:rPr/>
      </w:pPr>
      <w:r>
        <w:rPr/>
        <w:t>Стефановская Н.А. Экзистенциально-коммуникативные основы чтения</w:t>
      </w:r>
      <w:r>
        <w:rPr>
          <w:lang w:val="uk-UA"/>
        </w:rPr>
        <w:t>/</w:t>
      </w:r>
      <w:r>
        <w:rPr/>
        <w:t xml:space="preserve">Н.А. Стефановская // Аналитика культурологии. </w:t>
      </w:r>
      <w:r>
        <w:rPr>
          <w:lang w:val="uk-UA"/>
        </w:rPr>
        <w:t xml:space="preserve">– </w:t>
      </w:r>
      <w:r>
        <w:rPr/>
        <w:t xml:space="preserve">2009. </w:t>
      </w:r>
      <w:r>
        <w:rPr>
          <w:lang w:val="uk-UA"/>
        </w:rPr>
        <w:t xml:space="preserve">– </w:t>
      </w:r>
      <w:r>
        <w:rPr/>
        <w:t xml:space="preserve">№14. </w:t>
      </w:r>
      <w:r>
        <w:rPr>
          <w:lang w:val="uk-UA"/>
        </w:rPr>
        <w:t xml:space="preserve">– </w:t>
      </w:r>
      <w:r>
        <w:rPr/>
        <w:t>С.105-1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20" w:gutter="0" w:header="0" w:top="81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7:11:00Z</dcterms:created>
  <dc:creator>MAXIMATOR</dc:creator>
  <dc:description/>
  <dc:language>en-US</dc:language>
  <cp:lastModifiedBy>MAXIMATOR</cp:lastModifiedBy>
  <dcterms:modified xsi:type="dcterms:W3CDTF">2015-07-19T17:14:00Z</dcterms:modified>
  <cp:revision>1</cp:revision>
  <dc:subject/>
  <dc:title>УДК: 008+111</dc:title>
</cp:coreProperties>
</file>