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І.А. Янушевич</w:t>
      </w:r>
    </w:p>
    <w:p>
      <w:pPr>
        <w:pStyle w:val="Style16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ИКЛАДАННЯ ФІЛОСОФІЇ У ВНЗ.</w:t>
      </w:r>
    </w:p>
    <w:p>
      <w:pPr>
        <w:pStyle w:val="Style16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озуміння предмета і значення філософії постійно мінялося як залежно від історичної епохи, так і від точки зору того або іншого філософського напряму, школи, мислителя. Тому не секрет, що для студентів другого курсу у віковій категорії від 18 до 20 років у більшості випадків філософія сприймається як складний, малозрозумілий і украй відірваний від життя предмет. Сьогоднішній студент – це вчорашній школяр, і величезної різниці між тим і іншим не існує. Більшість же викладачів ВНЗ філософії починають читати свій предмет другокурсникам таким чином, нібито ті прийшли у ВНЗ не після школи, а після закінчення якого-небудь іншого ВНЗ (таке, звичайно ж, трапляється, але є швидше виключенням, ніж правилом). Таким чином, всяке бажання вивчати філософію відбивається у студента на першому ж зайнятті, а замість цього їм прищеплюється стійка неприязнь до цієї дисципліни. Зрозуміло, що так відбувається тому що у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що у студента ще немає ніякої філософської культури і формувати її викладачу доводиться з нуля.</w:t>
      </w:r>
    </w:p>
    <w:p>
      <w:pPr>
        <w:pStyle w:val="Style16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Існує два підходи до вивчення філософії : хронологічний і тематичний. У першому випадку вищеперелічене будується і викладається по історичних епохах, а в другому – по основних темах або філософських проблемах. У разі хронологічного підходу в курсі філософії (а вірніше – «філософієзнавства») виділяються наступні основні розділи: 1. Релігійно-філософських навчань Древнього Сходу; 2. Антична філософія; 3. Середньовічна філософія; 4. Філософія Відродження і Нового часу; 4. Сучасна філософія, або філософія 20 віків. У разі тематичного підходу виділяються наступні основні розділи: 1. Онтологія – філософська проблематика буття; 2. Гносеологія – філософська проблематика пізнання; 3. Антропологія – філософська проблематика людини; 4. Соціальна філософія – філософська проблематика суспільства і історії. Зазвичай в курсі філософії два ці підходи поєднуються: спочатку матеріал розглядається хронологічно (історія філософії), а потім – тематично (загальнотеоретична, або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истематична філософія); при цьому два ці блоки багато в чому дублюють один одного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Тому щоб уникнути плутанини і в цілях ясності на самому початку викладання курсу філософії потрібно розповісти студентам про різні значення терміну «філософія» і пояснити, чим їм належить займатися. Оскільки ж займатися вони будуть, не стільки філософією, скільки так званим «філософієзнавством», тобто розглядати і вивчати виникнення і розвиток філософії, її основні питання, проблеми, ідеї, навчання, а також – її цілі, завдання, роль і значення в житті людини і суспільства, то можна досить точно відповісти і на питання про зміст учбового курсу філософії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Традиційно цей курс складається з двох розділів: історії філософії і загальнотеоретичної або систематичної філософії, або «філософії взагалі». Як показує досвід і професійна практика, у викладанні філософії найчастіше і у більшості випадків (тут, очевидно, слід сказати –на жаль) передбачається, що спочатку потрібно в хронологічному порядку розглянути різні філософські ідеї, навчання і напрями, що по-різному пояснюють всесвіт і людину, а потім з'ясувати, як же все йде насправді або, кажучи інакше, спочатку розглядаються багатовікові пошуки істини, а потім демонструється сама істина. Такий підхід до вивчення філософії є, по великому рахунку, пережиток минулої епохи, коли в радянському суспільстві неподільно панувало «єдино вірне» марксистсько-ленінське філософське вчення. Якраз тоді у викладанні філософії спочатку нашвидку розглядалася історія філософії як збори великих або «доводилася» хибність і неспроможність усіх філософських навчань і систем, після чого детально вивчалася «єдино вірна» філософія у вигляді марксизму-ленінізму.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Ділення учбового курсу філософії на історичний і загальнотеоретичний розділи характерно не лише для радянського суспільства, інші епохи виявляють нам такі ж приклади. У Древньому Китаї, наприклад, загальнотеоретичною філософією або «єдино вірним вченням» було конфуціанство. Як бачимо, держава, суспільство, різні колективи людей або окремі мислителі загальнотеоретичною, «вірною» філософією довільно проголошують яке-небудь одно вчення, оголошуючи усі інші різній мірі помилками і помилками.</w:t>
      </w:r>
    </w:p>
    <w:p>
      <w:pPr>
        <w:pStyle w:val="Style16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Якщо згадати, що філософія – це пошук відповідей на вічні питання, нескінченне прагнення до горизонту пізнання, що постійно втікає удалину, то слід визнати, що єдино вірного філософського вчення бути не може і, отже, загальнотеоретична філософія у вигляді такого вчення неможлива. Вона завжди мимоволі обертатиметься (під впливом об'єктивних і суб'єктивних чинників) в яку-небудь одну певну інтерпретацію світу і людини : в платонізм, марксизм, екзистенціалізм або яке-небудь інше вчення; вона також буде суб'єктивізмом або раціоналізмом, агностицизмом або скептицизмом, позитивізмом або ірраціоналізмом і тому подібн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Проте, в курсах ВНЗ філософії досі залишається ділення учбового матеріалу на історію філософії і загальнотеоретичну філософію. Що ж є остання нині? Як це не сумно, але переважно, – схоластику і демагогію. Марксизм-ленінізм як «вірне» філософське вчення давно пішло в минуле, а загальнотеоретичний розділ в учбовому курсі філософії залишився. Чим же його нині можна наповнити?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Виникає питання: чи не доцільно взагалі скасувати загальнотеоретичну філософію, залишивши для вивчення тільки історію філософії. Розгляд і вивчення великої кількості філософських ідей і навчань, створених різними епохами і народами, краще всього відповідає освоєнню і досягненню філософії як самобутньої і важливої форми духовної культури. Отже, історія філософії замість загальнотеоретичної філософії на тій основі, що остання як «правильне вчення» про світ і людину неможлива. Проте тут доречне заперечення, що загальнотеоретична філософія зовсім не має бути «єдино вірним» вченням. Вона може бути сукупністю філософських понять і тим, проблем і питань, підходів до них і їх рішень. Але ж усе це, по великому рахунку, і розглядається в історії філософії (тільки не по тематичному, а за хронологічним принципом). Як бачимо, філософія в якості учбового предмета цілком може і навіть має бути історією філософії. Тільки в цьому випадку її не можна потрібно мінімізувати історичний аспект в історії філософії. Метою має бути не вивчення історичного як такого розвитку філософії, а розгляд основних філософських питань і проблем, головних ходів людської думки, однаково відкритих в усі епохи і актуальних для усіх поколінь. А багатий історико-філософський матеріал буде для цього чудовою ілюстрацією і незамінною підмогою.</w:t>
      </w:r>
    </w:p>
    <w:p>
      <w:pPr>
        <w:pStyle w:val="Style16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Підсумовуючи усе вищесказане, відмітимо, що концепція викладання філософії могла б виглядати так: філософія у вигляді історії філософії, але історія філософії не у вигляді історії а у вигляді філософії (тобто в якості сукупності небагатьох основних філософських питань і тим).</w:t>
      </w:r>
    </w:p>
    <w:p>
      <w:pPr>
        <w:pStyle w:val="Style16"/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а</w:t>
      </w:r>
    </w:p>
    <w:p>
      <w:pPr>
        <w:pStyle w:val="Style16"/>
        <w:tabs>
          <w:tab w:val="clear" w:pos="708"/>
          <w:tab w:val="left" w:pos="142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1. Фіцула М. М. Педагогіка вищої школи: навч. посіб. / М.М. Фіцула. – 2-ге вид., доп. – К.: Академвидав, 2010. – 456 с. (Серія «Альма-матер»)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2. Путь в философию. Антология. – М.: ПЕР СЭ; СПб.: Университетская книга, – 2001.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color w:val="000000"/>
          <w:shd w:fill="FFFFFF" w:val="clear"/>
          <w:lang w:val="uk-UA"/>
        </w:rPr>
        <w:t>3. Інтерактивні методи навчання: навч. посіб. / за аг. Ред.. П.Шевчука, П.Фенриха. – Щецін: Вид-во WSAP, 2005. – 137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00:00Z</dcterms:created>
  <dc:creator>Лена</dc:creator>
  <dc:description/>
  <dc:language>en-US</dc:language>
  <cp:lastModifiedBy>Ирина</cp:lastModifiedBy>
  <dcterms:modified xsi:type="dcterms:W3CDTF">2017-06-28T12:00:00Z</dcterms:modified>
  <cp:revision>2</cp:revision>
  <dc:subject/>
  <dc:title>Цінність віри та релігії в сучасному світі</dc:title>
</cp:coreProperties>
</file>