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>УДК 62-8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NewRomanPSMT;MS Mincho" w:cs="Times New Roman"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ЧЕТЧИКА ЭЛЕКТРОЭНЕРГИИ ПОСТОЯННОГО ТОК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мотров Е.А., к.т.н., Акшинцев Д.И., студент, Вершинин Д.В., инженер, Савёлова Э.В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П «Научно-технический  центр  «Станкосерт», ОСКБ специальных станков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ий национальный политехнический университет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десская национальная академия пищевых технологий,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. Одесс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 w:eastAsia="ru-RU"/>
        </w:rPr>
        <w:t xml:space="preserve">Детально описані функціональна і структурна схеми лічильника електричної енергії постійного струму, розробленого для дослідження енерговитрат легких електротранспортних засобі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одробно описаны функциональная и структурная схемы счетчика электрической энергии постоянного тока,  разработанного для  исследования  энергозатрат лёгких электротранспортных средств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NewRomanPS-ItalicMT;MS Mincho" w:cs="Times New Roman"/>
          <w:i/>
          <w:i/>
          <w:iCs/>
          <w:sz w:val="20"/>
          <w:szCs w:val="20"/>
          <w:lang w:val="en-US" w:eastAsia="ru-RU"/>
        </w:rPr>
      </w:pP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Are detailed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functional and structural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schemes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of electric powers DC meter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, designed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to study the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>energy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sz w:val="20"/>
          <w:szCs w:val="20"/>
          <w:lang w:val="en-US"/>
        </w:rPr>
        <w:t xml:space="preserve">of </w:t>
      </w:r>
      <w:r>
        <w:rPr>
          <w:rFonts w:eastAsia="TimesNewRomanPS-ItalicMT;MS Mincho" w:cs="Times New Roman" w:ascii="Times New Roman" w:hAnsi="Times New Roman"/>
          <w:i/>
          <w:iCs/>
          <w:sz w:val="20"/>
          <w:szCs w:val="20"/>
          <w:lang w:val="en-US" w:eastAsia="ru-RU"/>
        </w:rPr>
        <w:t>light electric vehicles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ючевые слова: измерение расхода электроэнергии, счетчик электрической энергии постоянного ток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вете современных тенденций всеобщей экономии важным параметром эксплуатации и/или исследований электрических установок является измерение расхода электроэнергии. Особое значение это действие приобретает при исследовании систем на постоянном токе и в частности, электротранспортных средств (ЭТС), обладающих свойством обратимости (рекуперации) и могущих работать не только в двигательном режиме, но и в режиме генератора, что при торможении позволяет преобразовывать механическую энергию ЭТС в электрическую. Именно это свойство накладывает соответствующее требование к измерителю расхода (здесь и далее счетчику) электроэнергии – возможность измерения не только потребляемой, но и генерируемой ее составляющих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дельная характеристика ЭТС – расход энергии источника на единицу веса и пробега ЭТС является очень важным параметром, характеризующим эффективность регулирования приводов, качество кинематической цепи и позволяющим определить пробег при данной емкости аккумуляторной батареи (АБ). Применяемые косвенные методы –  учетом энергии переменного тока при заряде АБ [1] не обеспечивают требуемой точности и не позволяют провести раздельную оценку эффективности работы энергосиловой (электроприводов) и энергонакопительной (рекуператора) установок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стный промышленный образец СКВТ – Ф610 создан для городского электротранспорта и рассчитан на  номинальное напряжение 600,800,1500 и 3000В; номинальный ток 5,50, … 7500А (трамвай, троллейбус), имеет вес до 1.5 кг, значительные габариты и стоимость, что делает его малоэффективным при исследовании легких ЭТС ( электровелосипед, электроскутер, гольф-машина  и т.д.) с более низкими номинальными значениями  тока и напряжения (Iн ≤ 100А; Uн ≤ 120В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 все вышесказанное, для проведения качественного исследования энергозатрат легких ЭТС [2] возникла необходимость создания обратимого (двухканального) счетчика электроэнергии постоянного тока с широким диапазоном входных величин напряжения и тока, обладающего большей разрешающей способностью, а значит меньшей погрешностью измере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вестно, что мгновенная мощность, производимая и отдаваемая источником и получаемая нагрузкой,  равна скорости совершения работы в данный момент времени [3]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= dA/dt </w:t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или произведению мгновенных значений напряжения и тока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 xml:space="preserve">) = 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∙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(</w:t>
      </w:r>
      <w:r>
        <w:rPr>
          <w:rFonts w:cs="Times New Roman" w:ascii="Times New Roman" w:hAnsi="Times New Roman"/>
          <w:i/>
          <w:position w:val="-10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position w:val="-10"/>
          <w:sz w:val="20"/>
          <w:szCs w:val="20"/>
        </w:rPr>
        <w:t>).</w:t>
        <w:tab/>
      </w:r>
      <w:r>
        <w:rPr>
          <w:rFonts w:cs="Times New Roman" w:ascii="Times New Roman" w:hAnsi="Times New Roman"/>
          <w:position w:val="-10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2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гновенная мощность, получаемая нагрузкой и отдаваемая источником, положи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&gt; 0 ), когда у напряжения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и тока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динаковые знаки, т.е. когда действительные направления напряжения и тока в нагрузке одинаковы и одинаковы действительные направления электродвижущей силы и тока источника; она отрицательна (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 0 ), когда у напряжения и тока  разные знаки, т.е. когда действительные направления напряжения и тока в нагрузке противоположны и противоположны действительные направления электродвижущей силы и тока источника. Когда мгновенная мощность отрицательна, энергия поступает не в нагрузку, а возвращается из нее источнику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Энергия, отдаваемая источником и поступившая в приёмник в течение времен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120" w:after="120"/>
        <w:ind w:firstLine="357"/>
        <w:jc w:val="right"/>
        <w:rPr/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графике (см. рис. 1) она соответствует площади, ограниченной крив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</w:t>
      </w:r>
      <w:r>
        <w:rPr>
          <w:rFonts w:cs="Times New Roman" w:ascii="Times New Roman" w:hAnsi="Times New Roman"/>
          <w:sz w:val="20"/>
          <w:szCs w:val="20"/>
        </w:rPr>
        <w:t>и осью абсцисс на интервале времен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/>
        <w:object w:dxaOrig="13726" w:dyaOrig="5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95pt;height:178.5pt" filled="f" o:ole="">
            <v:imagedata r:id="rId3" o:title=""/>
          </v:shape>
          <o:OLEObject Type="Embed" ProgID="" ShapeID="ole_rId2" DrawAspect="Content" ObjectID="_586437538" r:id="rId2"/>
        </w:object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ис.1 - Примерный график зависимости мощности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sz w:val="20"/>
          <w:szCs w:val="20"/>
        </w:rPr>
        <w:t>(t)</w:t>
      </w:r>
    </w:p>
    <w:p>
      <w:pPr>
        <w:pStyle w:val="Normal"/>
        <w:spacing w:lineRule="auto" w:line="240" w:before="24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 как любая электротехническая и непрерывно изменяющаяся функция может быть заменена ступенчатой функцией, то энергию, потребляемую нагрузкой и возращаемую в цепь источника за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можно представить как алгебраическую сумму смещенных друг относительно друга на бесконечно малые интервалы времени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лементарных энергий Δ</w:t>
      </w:r>
      <w:r>
        <w:rPr>
          <w:rFonts w:cs="Times New Roman" w:ascii="Times New Roman" w:hAnsi="Times New Roman"/>
          <w:i/>
          <w:sz w:val="20"/>
          <w:szCs w:val="20"/>
        </w:rPr>
        <w:t xml:space="preserve">w, </w:t>
      </w:r>
      <w:r>
        <w:rPr>
          <w:rFonts w:cs="Times New Roman" w:ascii="Times New Roman" w:hAnsi="Times New Roman"/>
          <w:sz w:val="20"/>
          <w:szCs w:val="20"/>
        </w:rPr>
        <w:t xml:space="preserve">значение каждой из которых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4)</w:t>
      </w:r>
    </w:p>
    <w:p>
      <w:pPr>
        <w:pStyle w:val="Normal"/>
        <w:spacing w:lineRule="auto" w:line="240" w:before="120" w:after="12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 xml:space="preserve">(t) – </w:t>
      </w:r>
      <w:r>
        <w:rPr>
          <w:rFonts w:cs="Times New Roman" w:ascii="Times New Roman" w:hAnsi="Times New Roman"/>
          <w:sz w:val="20"/>
          <w:szCs w:val="20"/>
        </w:rPr>
        <w:t>значение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ощности в начале  элементарного интервала, </w:t>
      </w:r>
      <w:r>
        <w:rPr>
          <w:rFonts w:cs="Times New Roman" w:ascii="Times New Roman" w:hAnsi="Times New Roman"/>
          <w:sz w:val="18"/>
          <w:szCs w:val="18"/>
        </w:rPr>
        <w:t>Δ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– его длительность.  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</m:d>
          </m:e>
        </m:nary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>(5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i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– целое число интервалов времени 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укладывающихся в промежуток времен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–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чевидно, что  точность полученного таким образом значения энергии зависит как от вида функции 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</w:rPr>
        <w:t>(t)</w:t>
      </w:r>
      <w:r>
        <w:rPr>
          <w:rFonts w:cs="Times New Roman" w:ascii="Times New Roman" w:hAnsi="Times New Roman"/>
          <w:sz w:val="20"/>
          <w:szCs w:val="20"/>
        </w:rPr>
        <w:t xml:space="preserve">, так и от величины шага приращения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>, значение которого в конечном итоге и определяет дискретность прибора и точность измерений [4]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ункциональная схема разработанного счетчика энергии представлена на рис. 2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30270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2 - Функциональная схема разработанного счётчика энерги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игналы, пропорциональные измеряемым току и напряжению электрической цепи, поступают на вход аналого-цифрового преобразователя (АЦП) программируемого микроконтроллера (в данном случае </w:t>
      </w:r>
      <w:r>
        <w:rPr>
          <w:rFonts w:cs="Times New Roman" w:ascii="Times New Roman" w:hAnsi="Times New Roman"/>
          <w:sz w:val="20"/>
          <w:szCs w:val="20"/>
          <w:lang w:val="en-US"/>
        </w:rPr>
        <w:t>AtMega</w:t>
      </w:r>
      <w:r>
        <w:rPr>
          <w:rFonts w:cs="Times New Roman" w:ascii="Times New Roman" w:hAnsi="Times New Roman"/>
          <w:sz w:val="20"/>
          <w:szCs w:val="20"/>
        </w:rPr>
        <w:t xml:space="preserve">8). В качестве датчиков напряжения и тока используются специализированные приборы тип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 xml:space="preserve"> -50 и </w:t>
      </w:r>
      <w:r>
        <w:rPr>
          <w:rFonts w:cs="Times New Roman" w:ascii="Times New Roman" w:hAnsi="Times New Roman"/>
          <w:sz w:val="20"/>
          <w:szCs w:val="20"/>
          <w:lang w:val="en-US"/>
        </w:rPr>
        <w:t>LV</w:t>
      </w:r>
      <w:r>
        <w:rPr>
          <w:rFonts w:cs="Times New Roman" w:ascii="Times New Roman" w:hAnsi="Times New Roman"/>
          <w:sz w:val="20"/>
          <w:szCs w:val="20"/>
        </w:rPr>
        <w:t>-25 на базе элементов Холла, обеспечивающие гальваническую развязку  силовой и измерительной цепей. При небольших напряжениях силового источника (≤ 100В) допускается реализация датчика напряжения в виде резистивного делител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кроконтроллер осуществляет операции квантования, измерения, перемножения, интегрирования, формирования импульсов, соответствующих приращению энергии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,  разделение и запись их в зависимости от знака в один из двух регистров памяти, данные из которых поступают в устройство хранения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ачестве устройства хранения и индикации применен двухканальный счётчик импульсов с энергонезависимой памятью Yenox H2-7EA3, что позволяет предотвратить потерю информации от предыдущих сессий работы со счетчиком или при отключении  питания для сохранения результатов предыдущих измерен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подробно алгоритм работы созданного счетчика рассмотрим на примере структурной схемы (рис. 3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/>
        <w:object w:dxaOrig="12092" w:dyaOrig="12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9pt;height:452.1pt" filled="f" o:ole="">
            <v:imagedata r:id="rId6" o:title=""/>
          </v:shape>
          <o:OLEObject Type="Embed" ProgID="" ShapeID="ole_rId5" DrawAspect="Content" ObjectID="_1400839613" r:id="rId5"/>
        </w:object>
      </w:r>
    </w:p>
    <w:p>
      <w:pPr>
        <w:pStyle w:val="Normal"/>
        <w:spacing w:lineRule="auto" w:line="240" w:before="120" w:after="12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ис. 3 - Структурная схема счётчика энергии</w:t>
      </w:r>
    </w:p>
    <w:p>
      <w:pPr>
        <w:pStyle w:val="Normal"/>
        <w:spacing w:lineRule="auto" w:line="240" w:before="24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порциональный напряжению на нагрузке сигнал снимается с резистивного делителя, току - измеряется датчиком тока </w:t>
      </w:r>
      <w:r>
        <w:rPr>
          <w:rFonts w:cs="Times New Roman" w:ascii="Times New Roman" w:hAnsi="Times New Roman"/>
          <w:sz w:val="20"/>
          <w:szCs w:val="20"/>
          <w:lang w:val="en-US"/>
        </w:rPr>
        <w:t>HASS</w:t>
      </w:r>
      <w:r>
        <w:rPr>
          <w:rFonts w:cs="Times New Roman" w:ascii="Times New Roman" w:hAnsi="Times New Roman"/>
          <w:sz w:val="20"/>
          <w:szCs w:val="20"/>
        </w:rPr>
        <w:t>-50 с однополярным напряжением питания. На первом шаге оба сигнала поступают в АЦП, где преобразуются в двоичный код (шаг 2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правление и значение тока, действующего в цепи источника, определяется по значению выходного напряжения датчика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дт</w:t>
      </w:r>
      <w:r>
        <w:rPr>
          <w:rFonts w:cs="Times New Roman" w:ascii="Times New Roman" w:hAnsi="Times New Roman"/>
          <w:sz w:val="20"/>
          <w:szCs w:val="20"/>
        </w:rPr>
        <w:t>. Если оно  больше половины выходной номинальной величины (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В</m:t>
        </m:r>
      </m:oMath>
      <w:r>
        <w:rPr>
          <w:rFonts w:cs="Times New Roman" w:ascii="Times New Roman" w:hAnsi="Times New Roman"/>
          <w:sz w:val="20"/>
          <w:szCs w:val="20"/>
        </w:rPr>
        <w:t xml:space="preserve">), то значение измеряемого тока &gt; 0, и энергия потребляется нагрузкой, иначе – возвращается источнику (шаг 3).  Напряжение </w:t>
      </w:r>
      <w:r>
        <w:rPr>
          <w:rFonts w:cs="Times New Roman" w:ascii="Times New Roman" w:hAnsi="Times New Roman"/>
          <w:i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асто называют напряжением средней точки </w:t>
      </w:r>
      <w:r>
        <w:rPr>
          <w:rFonts w:cs="Times New Roman" w:ascii="Times New Roman" w:hAnsi="Times New Roman"/>
          <w:i/>
          <w:sz w:val="20"/>
          <w:szCs w:val="20"/>
        </w:rPr>
        <w:t>U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ср.т</w:t>
      </w:r>
      <w:r>
        <w:rPr>
          <w:rFonts w:cs="Times New Roman" w:ascii="Times New Roman" w:hAnsi="Times New Roman"/>
          <w:sz w:val="20"/>
          <w:szCs w:val="20"/>
        </w:rPr>
        <w:t xml:space="preserve">, т.к. ему соответствует нулевое измеряемое значение тока.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лее (шаг 4) полученные в двоичном коде значения измеряемых величин путем умножения на масштабные коэффициенты приводятся к «реальным»: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ab/>
        <w:t>(6)</w:t>
      </w:r>
    </w:p>
    <w:p>
      <w:pPr>
        <w:pStyle w:val="Normal"/>
        <w:spacing w:lineRule="auto" w:line="240" w:before="120" w:after="12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szCs w:val="20"/>
        </w:rPr>
        <w:t>,</w:t>
        <w:tab/>
        <w:tab/>
        <w:tab/>
        <w:tab/>
        <w:tab/>
        <w:t>(7)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U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</w:rPr>
        <w:t xml:space="preserve"> k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масштабные коэффициенты по напряжению и току; </w:t>
      </w:r>
    </w:p>
    <w:p>
      <w:pPr>
        <w:pStyle w:val="Normal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множаются между собой (5) для получения значения мгновенной мощности, по знаку которой (6)  выбирается регистр для записи потребляемых нагрузкой или возвращаемых источнику приращений 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за элементарные промежутки времени </w:t>
      </w:r>
      <w:r>
        <w:rPr>
          <w:rFonts w:cs="Times New Roman" w:ascii="Times New Roman" w:hAnsi="Times New Roman"/>
          <w:i/>
          <w:sz w:val="20"/>
          <w:szCs w:val="20"/>
        </w:rPr>
        <w:t>∆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(7). 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На шаге 8 производится изменение знака с «-» на «+» очередного приращения возвращаемой в цепь электроэнерги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аждое приращение электроэнергии Δ</w:t>
      </w:r>
      <w:r>
        <w:rPr>
          <w:rFonts w:cs="Times New Roman" w:ascii="Times New Roman" w:hAnsi="Times New Roman"/>
          <w:i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увеличивает значение, хранящееся в  одном из двух регистров памяти (10), его содержимое сравнивается с константой (шаг 11), равной единице измерения электроэнергии (для разработанного счетчика 1 дВт·ч), и если оно больше этой величины, то триггер (12) формирует единичный импульс, поступающий на один из двух каналов счетчика импульсов (шаг 13), каждый из которых содержит по 7 десятичных разрядов со встроенным гашением незначащих нулей слева, что упрощает восприятие подаваемой информац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т же импульс условно обнуляет регистр памяти (10), содержимое которого уменьшается на величину учтенной единицы измерения электроэнергии (шаг 9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уемые для измерения датчики тока и напряжения обладают высокой помехоустойчивостью и перегрузочной способностью, характеризуются малым потреблением энергии, адаптированы к применению в микропроцессорных и микроконтроллерных системах. Они надежны в эксплуатации и характеризуются высокой точностью преобразования измеряемой величины, что значительно повышает точность измерения электрической энергии.</w:t>
      </w:r>
    </w:p>
    <w:p>
      <w:pPr>
        <w:pStyle w:val="Normal"/>
        <w:spacing w:lineRule="auto" w:line="240" w:before="120" w:after="120"/>
        <w:ind w:firstLine="386"/>
        <w:jc w:val="center"/>
        <w:rPr/>
      </w:pPr>
      <w:r>
        <w:rPr/>
        <w:drawing>
          <wp:inline distT="0" distB="0" distL="0" distR="0">
            <wp:extent cx="3709670" cy="290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82" t="6653" r="26782" b="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ис. 4 – Внешний вид разработанного счётчика энергии (слева) рядом с промышленным образцом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ким образом, на основе популярных и сравнительно недорогих модулей создан надежный и малогабаритный прибор для измерения расхода электроэнергии при исследовании лёгких ЭТС (рис. 4) с возможностью за счет внутрисхемного программирования дальнейшего усовершенствования алгоритма измерения электрической энергии без изменения принципиальной схемы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альнейшем, разработанный алгоритм измерения вырабатываемой электроэнергии предполагается применить в микроконтроллерах ветряных двигателей и солнечных батаре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00" w:after="0"/>
        <w:ind w:firstLine="35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rPr>
          <w:rFonts w:ascii="TimesNewRomanPS-BoldMT;MS Mincho" w:hAnsi="TimesNewRomanPS-BoldMT;MS Mincho" w:eastAsia="TimesNewRomanPS-BoldMT;MS Mincho" w:cs="TimesNewRomanPS-BoldMT;MS Mincho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М. Подорожанский. Проверка на дорогах. Первый тест электромобиля!// Авторевю. - 2011. -  №19(481). - с.22-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Е.А.Смотров, Д.В.Вершинин, А.Ю.Сусленко 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Исследование характеристик лёгкого электротранспортного средства с электроприводом мотор-колесо// Электротехнические и компьютерные системы. - Киев: Техника. - 2011. - №03(79). - </w:t>
      </w:r>
      <w:r>
        <w:rPr>
          <w:rFonts w:eastAsia="TimesNewRomanPSMT;MS Mincho" w:cs="Times New Roman" w:ascii="Times New Roman" w:hAnsi="Times New Roman"/>
          <w:sz w:val="20"/>
          <w:szCs w:val="20"/>
          <w:lang w:eastAsia="ru-RU"/>
        </w:rPr>
        <w:t xml:space="preserve">с. 119-12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ы теории цепей:</w:t>
      </w: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 xml:space="preserve"> Учебник для вузов/ Г.В. Зевеке, П.А. Ионкин, А.В. Нетушил, С.В. Страхов. - 5-е изд., перераб. - М.: Энергоатомиздат, 1989. - 528 с.: и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51"/>
        <w:jc w:val="both"/>
        <w:rPr>
          <w:rFonts w:ascii="Times New Roman" w:hAnsi="Times New Roman" w:eastAsia="TimesNewRomanPS-BoldMT;MS Mincho" w:cs="Times New Roman"/>
          <w:bCs/>
          <w:sz w:val="20"/>
          <w:szCs w:val="20"/>
          <w:lang w:eastAsia="ru-RU"/>
        </w:rPr>
      </w:pPr>
      <w:r>
        <w:rPr>
          <w:rFonts w:eastAsia="TimesNewRomanPS-BoldMT;MS Mincho" w:cs="Times New Roman" w:ascii="Times New Roman" w:hAnsi="Times New Roman"/>
          <w:bCs/>
          <w:sz w:val="20"/>
          <w:szCs w:val="20"/>
          <w:lang w:eastAsia="ru-RU"/>
        </w:rPr>
        <w:t>Основы метрологии и электрические измерения: Учебник для вузов/  Б.Я. Авдеев, Е.М. Антонюк, Е.М. Душин и др.; Под ред. Е.М. Душина.- 6-е изд., перераб. И доп. - Л.: Энергоатомиздат, 1987. - 480 с.: ил.</w:t>
      </w:r>
    </w:p>
    <w:p>
      <w:pPr>
        <w:pStyle w:val="Normal"/>
        <w:spacing w:lineRule="auto" w:line="240" w:before="0" w:after="0"/>
        <w:ind w:left="897" w:hanging="0"/>
        <w:jc w:val="both"/>
        <w:rPr>
          <w:rFonts w:ascii="Times New Roman" w:hAnsi="Times New Roman" w:eastAsia="TimesNewRomanPSMT;MS Mincho" w:cs="Times New Roman"/>
          <w:bCs/>
          <w:sz w:val="20"/>
          <w:szCs w:val="20"/>
          <w:lang w:eastAsia="ru-RU"/>
        </w:rPr>
      </w:pPr>
      <w:r>
        <w:rPr>
          <w:rFonts w:eastAsia="TimesNewRomanPSMT;MS Mincho" w:cs="Times New Roman" w:ascii="Times New Roman" w:hAnsi="Times New Roman"/>
          <w:bCs/>
          <w:sz w:val="20"/>
          <w:szCs w:val="20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7" w:hanging="54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32:00Z</dcterms:created>
  <dc:creator>www.PHILka.RU</dc:creator>
  <dc:description/>
  <cp:keywords/>
  <dc:language>en-US</dc:language>
  <cp:lastModifiedBy>Эльвира</cp:lastModifiedBy>
  <dcterms:modified xsi:type="dcterms:W3CDTF">2013-02-14T12:39:00Z</dcterms:modified>
  <cp:revision>14</cp:revision>
  <dc:subject/>
  <dc:title> РАЗРАБОТКА СЧЕТЧИКА ЭЛЕКТРОЭНЕРГИИ ПОСТОЯННОГО ТОКА</dc:title>
</cp:coreProperties>
</file>