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284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УДК 658.821</w:t>
      </w:r>
    </w:p>
    <w:p>
      <w:pPr>
        <w:pStyle w:val="Normal"/>
        <w:ind w:firstLine="284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ОНЦЕПТУАЛЬНІ ОСНОВИ ЗАБЕЗПЕЧЕННЯ КОНКУРЕНТОСПРОМОЖНОСТІ ПРОМИСЛОВИХ ПІДПРИЄМСТВ</w:t>
      </w:r>
    </w:p>
    <w:p>
      <w:pPr>
        <w:pStyle w:val="Normal"/>
        <w:spacing w:lineRule="auto" w:line="480" w:before="240" w:after="0"/>
        <w:ind w:firstLine="284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Черкасова С.О. </w:t>
      </w:r>
    </w:p>
    <w:p>
      <w:pPr>
        <w:pStyle w:val="Normal"/>
        <w:spacing w:lineRule="auto" w:line="480"/>
        <w:ind w:firstLine="28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деський національний політехнічний університет, Одеса</w:t>
      </w:r>
    </w:p>
    <w:p>
      <w:pPr>
        <w:pStyle w:val="Normal"/>
        <w:spacing w:before="0" w:after="200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Анотація. У статі розглянуто теоретичні аспекти реалізації концепції забезпечення конкурентоспроможності </w:t>
      </w:r>
      <w:r>
        <w:rPr>
          <w:color w:val="000000"/>
          <w:spacing w:val="5"/>
          <w:sz w:val="20"/>
          <w:szCs w:val="20"/>
          <w:lang w:val="uk-UA"/>
        </w:rPr>
        <w:t>у всіх ланках національної господарської системи, зокрема на рівні промислового виробництва</w:t>
      </w:r>
      <w:r>
        <w:rPr>
          <w:sz w:val="20"/>
          <w:szCs w:val="20"/>
          <w:lang w:val="uk-UA"/>
        </w:rPr>
        <w:t xml:space="preserve">. Визначені </w:t>
      </w:r>
      <w:r>
        <w:rPr>
          <w:color w:val="000000"/>
          <w:spacing w:val="6"/>
          <w:sz w:val="20"/>
          <w:lang w:val="uk-UA"/>
        </w:rPr>
        <w:t xml:space="preserve">основні рівні комплексної системи формування й аналізу </w:t>
      </w:r>
      <w:r>
        <w:rPr>
          <w:color w:val="000000"/>
          <w:spacing w:val="-1"/>
          <w:sz w:val="20"/>
          <w:lang w:val="uk-UA"/>
        </w:rPr>
        <w:t xml:space="preserve">конкурентоспроможності, комплекс стратегічних факторів її забезпечення. </w:t>
      </w:r>
    </w:p>
    <w:p>
      <w:pPr>
        <w:pStyle w:val="Style18"/>
        <w:spacing w:lineRule="auto" w:line="240" w:before="0" w:after="200"/>
        <w:jc w:val="both"/>
        <w:rPr/>
      </w:pPr>
      <w:r>
        <w:rPr/>
        <w:t>Ключові слова: промислове виробництво, конкурентоспроможність, конкуренція, конкуренті переваги, потенціал, стратегічний розвиток.</w:t>
      </w:r>
    </w:p>
    <w:p>
      <w:pPr>
        <w:pStyle w:val="Style16"/>
        <w:ind w:firstLine="284"/>
        <w:rPr>
          <w:sz w:val="20"/>
          <w:lang w:val="uk-UA"/>
        </w:rPr>
      </w:pPr>
      <w:r>
        <w:rPr>
          <w:sz w:val="20"/>
          <w:lang w:val="uk-UA"/>
        </w:rPr>
        <w:t xml:space="preserve">Вступ. В умовах загострення конкурентної боротьби, триваючого процесу трансформації національної економіки, розвитку ринкових відносин та вітчизняного промислового виробництва завдання забезпечення конкурентоспроможності набувають особливої актуальності, а конкурентоспроможність </w:t>
      </w:r>
      <w:r>
        <w:rPr>
          <w:color w:val="000000"/>
          <w:spacing w:val="5"/>
          <w:sz w:val="20"/>
          <w:lang w:val="uk-UA"/>
        </w:rPr>
        <w:t>стає визначальним критерієм</w:t>
      </w:r>
      <w:r>
        <w:rPr>
          <w:sz w:val="20"/>
          <w:lang w:val="uk-UA"/>
        </w:rPr>
        <w:t xml:space="preserve"> </w:t>
      </w:r>
      <w:r>
        <w:rPr>
          <w:color w:val="000000"/>
          <w:spacing w:val="-1"/>
          <w:sz w:val="20"/>
          <w:lang w:val="uk-UA"/>
        </w:rPr>
        <w:t>ефективності будь-якого економічного суб’єкта.</w:t>
      </w:r>
      <w:r>
        <w:rPr>
          <w:sz w:val="20"/>
          <w:lang w:val="uk-UA"/>
        </w:rPr>
        <w:t xml:space="preserve"> </w:t>
      </w:r>
    </w:p>
    <w:p>
      <w:pPr>
        <w:pStyle w:val="Style16"/>
        <w:ind w:firstLine="284"/>
        <w:rPr/>
      </w:pPr>
      <w:r>
        <w:rPr>
          <w:sz w:val="20"/>
          <w:lang w:val="uk-UA"/>
        </w:rPr>
        <w:t>В сучасних умовах головною рушійною силою ринкової економіки являється конкуренція товаровиробників. Ринкова конкуренція визначається як система відносин між самостійними суб’єктами ринку – підприємствами, що випускають товари (послуги), таким чином, конкурують між собою товари, представлені на ринках, і виробники цих товарів — фірми, галузі, країни. Саме тому поняття конкуренція і конкурентоспроможність взаємозалежні та можуть бути розглянуті в різних аспектах: товарів (продукції, послуг), товаровиробників (підприємств, галузей, країн). Теорія конкуренції виходить з того, що конкурують не країни, а окремі виробники або продавці продукції. Але економічний успіх держави, тобто її конкурентоспроможність, безпосередньо визначається наявністю в ній конкурентоспроможних галузей і виробництв, її переваги остаточно реалізуються в торгівлі, але базис конкурентних переваг створюється у всіх ланках суспільного виробництва, у тому числі значною мірою за рахунок структурної перебудови і діючої промислової політики. Таким чином, на сьогоднішній день вирішення питання підвищення конкурентоспроможності вітчизняного виробництва повинне стати одним з найважливіших пріоритетів промислової політики України.</w:t>
      </w:r>
    </w:p>
    <w:p>
      <w:pPr>
        <w:pStyle w:val="Style16"/>
        <w:ind w:firstLine="284"/>
        <w:rPr>
          <w:sz w:val="20"/>
          <w:lang w:val="uk-UA"/>
        </w:rPr>
      </w:pPr>
      <w:r>
        <w:rPr>
          <w:color w:val="000000"/>
          <w:spacing w:val="11"/>
          <w:sz w:val="20"/>
          <w:lang w:val="uk-UA"/>
        </w:rPr>
        <w:t xml:space="preserve">Серед наукових праць, в яких досліджуються теоретичні основи </w:t>
      </w:r>
      <w:r>
        <w:rPr>
          <w:color w:val="000000"/>
          <w:spacing w:val="2"/>
          <w:sz w:val="20"/>
          <w:lang w:val="uk-UA"/>
        </w:rPr>
        <w:t xml:space="preserve">конкуренції, аналіз </w:t>
      </w:r>
      <w:r>
        <w:rPr>
          <w:color w:val="000000"/>
          <w:spacing w:val="10"/>
          <w:sz w:val="20"/>
          <w:lang w:val="uk-UA"/>
        </w:rPr>
        <w:t xml:space="preserve">причин і умов виникнення конкурентних переваг, а також проблеми </w:t>
      </w:r>
      <w:r>
        <w:rPr>
          <w:color w:val="000000"/>
          <w:sz w:val="20"/>
          <w:lang w:val="uk-UA"/>
        </w:rPr>
        <w:t>забезпечення конкурентоспроможності</w:t>
      </w:r>
      <w:r>
        <w:rPr>
          <w:color w:val="000000"/>
          <w:spacing w:val="-2"/>
          <w:sz w:val="20"/>
          <w:lang w:val="uk-UA"/>
        </w:rPr>
        <w:t xml:space="preserve"> необхідно виділити дослідження таких зарубіжних </w:t>
      </w:r>
      <w:r>
        <w:rPr>
          <w:color w:val="000000"/>
          <w:sz w:val="20"/>
          <w:lang w:val="uk-UA"/>
        </w:rPr>
        <w:t xml:space="preserve">вчених, як: </w:t>
      </w:r>
      <w:r>
        <w:rPr>
          <w:color w:val="000000"/>
          <w:spacing w:val="-2"/>
          <w:sz w:val="20"/>
          <w:lang w:val="uk-UA"/>
        </w:rPr>
        <w:t>М.Портера,</w:t>
      </w:r>
      <w:r>
        <w:rPr>
          <w:color w:val="000000"/>
          <w:sz w:val="20"/>
          <w:lang w:val="uk-UA"/>
        </w:rPr>
        <w:t xml:space="preserve"> А.Смітта, А.Маршалла, Д.Рікардо,</w:t>
      </w:r>
      <w:r>
        <w:rPr>
          <w:color w:val="000000"/>
          <w:spacing w:val="7"/>
          <w:sz w:val="20"/>
          <w:lang w:val="uk-UA"/>
        </w:rPr>
        <w:t xml:space="preserve"> Е.Чемберліна</w:t>
      </w:r>
      <w:r>
        <w:rPr>
          <w:color w:val="000000"/>
          <w:sz w:val="20"/>
          <w:lang w:val="uk-UA"/>
        </w:rPr>
        <w:t xml:space="preserve">; російських вчених – Г.Азоєва, М.Гальвановського, </w:t>
      </w:r>
      <w:r>
        <w:rPr>
          <w:color w:val="000000"/>
          <w:spacing w:val="-1"/>
          <w:sz w:val="20"/>
          <w:lang w:val="uk-UA"/>
        </w:rPr>
        <w:t xml:space="preserve">Р.Фатхутдінова, </w:t>
      </w:r>
      <w:r>
        <w:rPr>
          <w:color w:val="000000"/>
          <w:sz w:val="20"/>
          <w:lang w:val="uk-UA"/>
        </w:rPr>
        <w:t>О. Юданова та вітчизняних вчених – Я.Жаліло, Ю.Полунєєва, Б.Буркінського, А.Воронкової</w:t>
      </w:r>
      <w:r>
        <w:rPr>
          <w:sz w:val="20"/>
          <w:lang w:val="uk-UA"/>
        </w:rPr>
        <w:t xml:space="preserve"> </w:t>
      </w:r>
      <w:r>
        <w:rPr>
          <w:color w:val="000000"/>
          <w:spacing w:val="8"/>
          <w:sz w:val="20"/>
          <w:lang w:val="uk-UA"/>
        </w:rPr>
        <w:t xml:space="preserve"> та багатьох інших. </w:t>
      </w:r>
    </w:p>
    <w:p>
      <w:pPr>
        <w:pStyle w:val="Style16"/>
        <w:spacing w:before="0" w:after="200"/>
        <w:ind w:firstLine="284"/>
        <w:rPr/>
      </w:pPr>
      <w:r>
        <w:rPr>
          <w:color w:val="000000"/>
          <w:sz w:val="20"/>
          <w:lang w:val="uk-UA"/>
        </w:rPr>
        <w:t>Разом з тим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uk-UA"/>
        </w:rPr>
        <w:t>багато аспектів даної наукової проблеми залишається</w:t>
        <w:br/>
      </w:r>
      <w:r>
        <w:rPr>
          <w:color w:val="000000"/>
          <w:spacing w:val="7"/>
          <w:sz w:val="20"/>
          <w:lang w:val="uk-UA"/>
        </w:rPr>
        <w:t xml:space="preserve">недостатньо розкритими та обґрунтованими. </w:t>
      </w:r>
      <w:r>
        <w:rPr>
          <w:sz w:val="20"/>
          <w:lang w:val="uk-UA"/>
        </w:rPr>
        <w:t xml:space="preserve">До сьогоднішнього дня у економічній літературі питання про комплексний підхід до цілісної методології проблеми забезпечення конкурентоспроможності на різних рівнях економічної системи з урахуванням умов ринкового середовища має дискусійний характер. </w:t>
      </w:r>
      <w:r>
        <w:rPr>
          <w:caps/>
          <w:sz w:val="20"/>
          <w:lang w:val="uk-UA"/>
        </w:rPr>
        <w:t>д</w:t>
      </w:r>
      <w:r>
        <w:rPr>
          <w:sz w:val="20"/>
          <w:lang w:val="uk-UA"/>
        </w:rPr>
        <w:t xml:space="preserve">отепер мають місце серйозні пробіли як у концептуальному проробленні самої категорії “конкурентоспроможність”, так і у формулюванні єдиних напрямків і підходів у рамках методичних розробок оцінки її рівня, в тому числі на рівні підприємств. Все це наочно доводить, що проблематика конкурентоспроможності ще недостатньо розроблена й вимагає подальшого системного дослідження. </w:t>
      </w:r>
    </w:p>
    <w:p>
      <w:pPr>
        <w:pStyle w:val="Style16"/>
        <w:ind w:firstLine="284"/>
        <w:rPr/>
      </w:pPr>
      <w:r>
        <w:rPr>
          <w:sz w:val="20"/>
          <w:lang w:val="uk-UA"/>
        </w:rPr>
        <w:t xml:space="preserve">Постановка задачі. Дотепер </w:t>
      </w:r>
      <w:r>
        <w:rPr>
          <w:color w:val="000000"/>
          <w:spacing w:val="7"/>
          <w:sz w:val="20"/>
          <w:lang w:val="uk-UA"/>
        </w:rPr>
        <w:t xml:space="preserve">серед вітчизняних і зарубіжних вчених не існує єдиної думки щодо </w:t>
      </w:r>
      <w:r>
        <w:rPr>
          <w:color w:val="000000"/>
          <w:sz w:val="20"/>
          <w:lang w:val="uk-UA"/>
        </w:rPr>
        <w:t xml:space="preserve">трактування поняття “конкурентоспроможність”, що  </w:t>
      </w:r>
      <w:r>
        <w:rPr>
          <w:sz w:val="20"/>
          <w:lang w:val="uk-UA"/>
        </w:rPr>
        <w:t>багато в чому обумовлено складністю й багаторівневістю предмета дослідження, оскільки конкурентоспроможність продукції можна розглядати як прояв конкурентоспроможності підприємства, а конкурентоспроможність підприємств відображає конкурентоспроможність країни в цілому, таким чином, дане поняття трактується залежно від того, до якого об’єкту (предмету) воно відноситься.</w:t>
      </w:r>
    </w:p>
    <w:p>
      <w:pPr>
        <w:pStyle w:val="Style16"/>
        <w:ind w:firstLine="284"/>
        <w:rPr>
          <w:sz w:val="20"/>
          <w:lang w:val="uk-UA"/>
        </w:rPr>
      </w:pPr>
      <w:r>
        <w:rPr>
          <w:sz w:val="20"/>
          <w:lang w:val="uk-UA"/>
        </w:rPr>
        <w:t xml:space="preserve">У самому загальному значенні, поняття конкурентоспроможність характеризує ступінь відповідності окремого класу об’єктів певним ринковим потребам: пропозиції (продукції, товару, послуги) — попиту, підприємства— можливості забезпечити конкурентні переваги для досягнення поставлених цілей, країни — економічній і соціальній моделі. В умовах відкритої економіки та посилення конкурентної боротьби конкурентоспроможність визначається як </w:t>
      </w:r>
      <w:r>
        <w:rPr>
          <w:color w:val="000000"/>
          <w:sz w:val="20"/>
          <w:lang w:val="uk-UA"/>
        </w:rPr>
        <w:t>во</w:t>
      </w:r>
      <w:r>
        <w:rPr>
          <w:color w:val="000000"/>
          <w:spacing w:val="2"/>
          <w:sz w:val="20"/>
          <w:lang w:val="uk-UA"/>
        </w:rPr>
        <w:t xml:space="preserve">лодіння суб’єктом певними властивостями, які дають йому можливість </w:t>
      </w:r>
      <w:r>
        <w:rPr>
          <w:color w:val="000000"/>
          <w:spacing w:val="3"/>
          <w:sz w:val="20"/>
          <w:lang w:val="uk-UA"/>
        </w:rPr>
        <w:t>розвиватись на інноваційній основі та перемагати у конкурентній боротьбі.</w:t>
      </w:r>
    </w:p>
    <w:p>
      <w:pPr>
        <w:pStyle w:val="Style16"/>
        <w:ind w:firstLine="284"/>
        <w:rPr>
          <w:sz w:val="20"/>
          <w:lang w:val="uk-UA"/>
        </w:rPr>
      </w:pPr>
      <w:r>
        <w:rPr>
          <w:sz w:val="20"/>
          <w:lang w:val="uk-UA"/>
        </w:rPr>
        <w:t xml:space="preserve">Отже, можна зробити висновок, що конкурентоспроможність — це комплексна економічна категорія, в складі якої необхідно враховувати ієрархію визначених рівнів та факторів її формування й </w:t>
      </w:r>
      <w:r>
        <w:rPr>
          <w:color w:val="000000"/>
          <w:spacing w:val="5"/>
          <w:sz w:val="20"/>
          <w:lang w:val="uk-UA"/>
        </w:rPr>
        <w:t>забезпечення у всіх ланках національної господарської системи</w:t>
      </w:r>
      <w:r>
        <w:rPr>
          <w:sz w:val="20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0"/>
          <w:lang w:val="uk-UA"/>
        </w:rPr>
        <w:t xml:space="preserve">Визначення ієрархії формування конкурентних переваг від </w:t>
      </w:r>
      <w:r>
        <w:rPr>
          <w:spacing w:val="1"/>
          <w:sz w:val="20"/>
          <w:lang w:val="uk-UA"/>
        </w:rPr>
        <w:t>простого</w:t>
      </w:r>
      <w:r>
        <w:rPr>
          <w:color w:val="000000"/>
          <w:spacing w:val="1"/>
          <w:sz w:val="20"/>
          <w:lang w:val="uk-UA"/>
        </w:rPr>
        <w:t xml:space="preserve"> – товарного рівня – до найбільш складного – глобального рівня національних економік країн або їх </w:t>
      </w:r>
      <w:r>
        <w:rPr>
          <w:bCs/>
          <w:color w:val="000000"/>
          <w:spacing w:val="8"/>
          <w:sz w:val="20"/>
          <w:lang w:val="uk-UA"/>
        </w:rPr>
        <w:t>об’єднань</w:t>
      </w:r>
      <w:r>
        <w:rPr>
          <w:color w:val="000000"/>
          <w:spacing w:val="1"/>
          <w:sz w:val="20"/>
          <w:lang w:val="uk-UA"/>
        </w:rPr>
        <w:t xml:space="preserve"> дає можливість </w:t>
      </w:r>
      <w:r>
        <w:rPr>
          <w:color w:val="000000"/>
          <w:spacing w:val="3"/>
          <w:sz w:val="20"/>
          <w:lang w:val="uk-UA"/>
        </w:rPr>
        <w:t>відокремити наступні</w:t>
      </w:r>
      <w:r>
        <w:rPr>
          <w:color w:val="000000"/>
          <w:sz w:val="20"/>
          <w:lang w:val="uk-UA"/>
        </w:rPr>
        <w:t xml:space="preserve"> </w:t>
      </w:r>
      <w:r>
        <w:rPr>
          <w:color w:val="000000"/>
          <w:spacing w:val="6"/>
          <w:sz w:val="20"/>
          <w:lang w:val="uk-UA"/>
        </w:rPr>
        <w:t xml:space="preserve">основні рівні комплексної системи формування й аналізу </w:t>
      </w:r>
      <w:r>
        <w:rPr>
          <w:color w:val="000000"/>
          <w:spacing w:val="-1"/>
          <w:sz w:val="20"/>
          <w:lang w:val="uk-UA"/>
        </w:rPr>
        <w:t xml:space="preserve">конкурентоспроможності </w:t>
      </w:r>
      <w:r>
        <w:rPr>
          <w:sz w:val="20"/>
          <w:lang w:val="uk-UA"/>
        </w:rPr>
        <w:t>(див. рис. 1).</w:t>
      </w:r>
    </w:p>
    <w:p>
      <w:pPr>
        <w:pStyle w:val="Normal"/>
        <w:spacing w:lineRule="auto" w:line="480"/>
        <w:rPr>
          <w:sz w:val="20"/>
          <w:szCs w:val="20"/>
          <w:lang w:val="uk-UA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231640" cy="72593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800" cy="7259400"/>
                          <a:chOff x="0" y="0"/>
                          <a:chExt cx="4231800" cy="725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3479040"/>
                            <a:ext cx="4231800" cy="37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4560" y="0"/>
                            <a:ext cx="4040640" cy="725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3080" y="6829920"/>
                              <a:ext cx="1548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Конкурентоспроможність продукції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6680" rIns="7668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1480" y="6829920"/>
                              <a:ext cx="1548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онкурентоспроможність виробництва</w:t>
                                </w:r>
                              </w:p>
                            </w:txbxContent>
                          </wps:txbx>
                          <wps:bodyPr wrap="square" lIns="76680" rIns="7668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6211440"/>
                              <a:ext cx="32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Конкурентоспроможніст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підприємств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6680" rIns="76680" tIns="38160" bIns="3816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57760" y="657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95480" y="6830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60" y="5414040"/>
                              <a:ext cx="32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Конкурентоспроможність галузі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(підгалузі, сектору, галузевого комплексу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6680" rIns="76680" tIns="38160" bIns="3816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54160" y="5774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60" y="4570560"/>
                              <a:ext cx="32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Конкурентоспроможність країн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 xml:space="preserve">національних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господарств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 xml:space="preserve"> окремих країн, регіонів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6680" rIns="76680" tIns="38160" bIns="3816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54880" y="4931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5600" y="3773160"/>
                              <a:ext cx="32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Глобальна конкурентоспроможніст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(об'єднання декількох країн)</w:t>
                                </w:r>
                              </w:p>
                            </w:txbxContent>
                          </wps:txbx>
                          <wps:bodyPr wrap="square" lIns="76680" rIns="76680" tIns="38160" bIns="3816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55240" y="4133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0280" y="5915160"/>
                              <a:ext cx="378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5081760"/>
                              <a:ext cx="378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4244400"/>
                              <a:ext cx="378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81600" y="5960880"/>
                              <a:ext cx="180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ІКРОРІВЕНЬ</w:t>
                                </w:r>
                              </w:p>
                            </w:txbxContent>
                          </wps:txbx>
                          <wps:bodyPr wrap="square" lIns="76680" rIns="7668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1240" y="5137200"/>
                              <a:ext cx="180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ЕЗОРіВЕНЬ</w:t>
                                </w:r>
                              </w:p>
                            </w:txbxContent>
                          </wps:txbx>
                          <wps:bodyPr wrap="square" lIns="76680" rIns="7668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8720" y="4309200"/>
                              <a:ext cx="180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АКРОРіВЕНЬ</w:t>
                                </w:r>
                              </w:p>
                            </w:txbxContent>
                          </wps:txbx>
                          <wps:bodyPr wrap="square" lIns="76680" rIns="7668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6560" y="3521160"/>
                              <a:ext cx="180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ГіПЕРМАКРОрівень</w:t>
                                </w:r>
                              </w:p>
                            </w:txbxContent>
                          </wps:txbx>
                          <wps:bodyPr wrap="square" lIns="76680" rIns="7668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739160" y="1739160"/>
                              <a:ext cx="3780720" cy="302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pacing w:val="2"/>
                                    <w:szCs w:val="17"/>
                                    <w:caps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РІВНІ ФОРМУВАННЯ Й АНАЛІЗУ КОНКУРЕНТОСПРОМОЖНОСТІ</w:t>
                                </w:r>
                              </w:p>
                            </w:txbxContent>
                          </wps:txbx>
                          <wps:bodyPr wrap="square" lIns="38160" rIns="38160" tIns="76680" bIns="76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7080" y="7251120"/>
                              <a:ext cx="3726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3479040"/>
                              <a:ext cx="3726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034520" y="7252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27.15pt;margin-top:136.9pt;width:460.35pt;height:434.7pt" coordorigin="-2543,2738" coordsize="9207,8694">
                <v:rect id="shape_0" stroked="f" o:allowincell="f" style="position:absolute;left:0;top:5479;width:6663;height:59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2543;top:2738;width:9101;height:868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78;top:10756;width:2437;height: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Конкурентоспроможність продукції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37;top:10756;width:2437;height: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онкурентоспроможність виробниц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6;top:9782;width:5101;height: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Конкурентоспроможність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підприємства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437;top:10350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756;top:10757;width:0;height:0;mso-position-horizontal-relative:char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80;top:8526;width:5101;height: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Конкурентоспроможність галузі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(підгалузі, сектору, галузевого комплексу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431;top:9094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80;top:7198;width:5101;height: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Конкурентоспроможність країн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 xml:space="preserve">національних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господарств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 xml:space="preserve"> окремих країн, регіонів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432;top:7766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82;top:5942;width:5101;height: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Глобальна конкурентоспроможність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(об'єднання декількох країн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433;top:6510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606,9315" to="6558,931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0,8003" to="6552,800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0,6684" to="6552,6684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silver" stroked="f" o:allowincell="f" style="position:absolute;left:3632;top:9387;width:2834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ІКРОРІВЕНЬ</w:t>
                          </w:r>
                        </w:p>
                      </w:txbxContent>
                    </v:textbox>
                    <v:fill o:detectmouseclick="t" type="solid" color2="#3f3f3f" opacity="0.5"/>
                    <v:stroke color="#3465a4" joinstyle="round" endcap="flat"/>
                    <w10:wrap type="none"/>
                  </v:shape>
                  <v:shape id="shape_0" fillcolor="silver" stroked="f" o:allowincell="f" style="position:absolute;left:3631;top:8090;width:2834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ЕЗОРіВЕНЬ</w:t>
                          </w:r>
                        </w:p>
                      </w:txbxContent>
                    </v:textbox>
                    <v:fill o:detectmouseclick="t" type="solid" color2="#3f3f3f" opacity="0.5"/>
                    <v:stroke color="#3465a4" joinstyle="round" endcap="flat"/>
                    <w10:wrap type="none"/>
                  </v:shape>
                  <v:shape id="shape_0" fillcolor="silver" stroked="f" o:allowincell="f" style="position:absolute;left:3627;top:6786;width:2834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АКРОРіВЕНЬ</w:t>
                          </w:r>
                        </w:p>
                      </w:txbxContent>
                    </v:textbox>
                    <v:fill o:detectmouseclick="t" type="solid" color2="#3f3f3f" opacity="0.5"/>
                    <v:stroke color="#3465a4" joinstyle="round" endcap="flat"/>
                    <w10:wrap type="none"/>
                  </v:shape>
                  <v:shape id="shape_0" fillcolor="silver" stroked="f" o:allowincell="f" style="position:absolute;left:3624;top:5545;width:2834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ГіПЕРМАКРОрівень</w:t>
                          </w:r>
                        </w:p>
                      </w:txbxContent>
                    </v:textbox>
                    <v:fill o:detectmouseclick="t" type="solid" color2="#3f3f3f" opacity="0.5"/>
                    <v:stroke color="#3465a4" joinstyle="round" endcap="flat"/>
                    <w10:wrap type="none"/>
                  </v:shape>
                  <v:shape id="shape_0" fillcolor="silver" stroked="t" o:allowincell="f" style="position:absolute;left:-2543;top:2739;width:5953;height:475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pacing w:val="2"/>
                              <w:szCs w:val="17"/>
                              <w:caps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РІВНІ ФОРМУВАННЯ Й АНАЛІЗУ КОНКУРЕНТОСПРОМОЖНОСТІ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  <v:line id="shape_0" from="680,11419" to="6548,114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0,5479" to="6548,5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6550;top:1142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200"/>
        <w:rPr>
          <w:lang w:val="uk-UA"/>
        </w:rPr>
      </w:pPr>
      <w:r>
        <w:rPr>
          <w:lang w:val="uk-UA"/>
        </w:rPr>
        <w:t>Рис. 1. Взаємозв’язок рівнів формування й аналізу конкурентоспроможності.</w:t>
      </w:r>
    </w:p>
    <w:p>
      <w:pPr>
        <w:pStyle w:val="Style16"/>
        <w:ind w:firstLine="284"/>
        <w:rPr>
          <w:bCs/>
          <w:color w:val="000000"/>
          <w:spacing w:val="10"/>
          <w:sz w:val="20"/>
          <w:lang w:val="uk-UA"/>
        </w:rPr>
      </w:pPr>
      <w:r>
        <w:rPr>
          <w:color w:val="000000"/>
          <w:spacing w:val="-1"/>
          <w:sz w:val="20"/>
          <w:lang w:val="uk-UA"/>
        </w:rPr>
        <w:t xml:space="preserve">При комплексному підході та використані </w:t>
      </w:r>
      <w:r>
        <w:rPr>
          <w:sz w:val="20"/>
          <w:lang w:val="uk-UA"/>
        </w:rPr>
        <w:t xml:space="preserve">принципу ієрархічного формування й аналізу рівнів конкурентоспроможності у всіх ланках </w:t>
      </w:r>
      <w:r>
        <w:rPr>
          <w:color w:val="000000"/>
          <w:spacing w:val="2"/>
          <w:sz w:val="20"/>
          <w:lang w:val="uk-UA"/>
        </w:rPr>
        <w:t xml:space="preserve">національної </w:t>
      </w:r>
      <w:r>
        <w:rPr>
          <w:spacing w:val="2"/>
          <w:sz w:val="20"/>
          <w:lang w:val="uk-UA"/>
        </w:rPr>
        <w:t>господарської</w:t>
      </w:r>
      <w:r>
        <w:rPr>
          <w:color w:val="000000"/>
          <w:spacing w:val="2"/>
          <w:sz w:val="20"/>
          <w:lang w:val="uk-UA"/>
        </w:rPr>
        <w:t xml:space="preserve"> системи</w:t>
      </w:r>
      <w:r>
        <w:rPr>
          <w:sz w:val="20"/>
          <w:lang w:val="uk-UA"/>
        </w:rPr>
        <w:t xml:space="preserve"> </w:t>
      </w:r>
      <w:r>
        <w:rPr>
          <w:color w:val="000000"/>
          <w:spacing w:val="-1"/>
          <w:sz w:val="20"/>
          <w:lang w:val="uk-UA"/>
        </w:rPr>
        <w:t xml:space="preserve">процес її забезпечення можна сформулювати в такий спосіб: на макрорівні створюються передумови для формування конкурентоспроможності на </w:t>
      </w:r>
      <w:r>
        <w:rPr>
          <w:spacing w:val="-1"/>
          <w:sz w:val="20"/>
          <w:lang w:val="uk-UA"/>
        </w:rPr>
        <w:t>мезорівні</w:t>
      </w:r>
      <w:r>
        <w:rPr>
          <w:color w:val="000000"/>
          <w:spacing w:val="-1"/>
          <w:sz w:val="20"/>
          <w:lang w:val="uk-UA"/>
        </w:rPr>
        <w:t xml:space="preserve">, на </w:t>
      </w:r>
      <w:r>
        <w:rPr>
          <w:spacing w:val="-1"/>
          <w:sz w:val="20"/>
          <w:lang w:val="uk-UA"/>
        </w:rPr>
        <w:t>мезорівні</w:t>
      </w:r>
      <w:r>
        <w:rPr>
          <w:color w:val="000000"/>
          <w:spacing w:val="-1"/>
          <w:sz w:val="20"/>
          <w:lang w:val="uk-UA"/>
        </w:rPr>
        <w:t xml:space="preserve"> безпосередньо створюється умови для її формування на мікрорівні, а отже, макрорівень опосередковано впливає на конкурентоспроможність мікрорівня.</w:t>
      </w:r>
      <w:r>
        <w:rPr>
          <w:color w:val="000000"/>
          <w:sz w:val="20"/>
          <w:lang w:val="uk-UA"/>
        </w:rPr>
        <w:t xml:space="preserve"> </w:t>
      </w:r>
      <w:r>
        <w:rPr>
          <w:bCs/>
          <w:color w:val="000000"/>
          <w:spacing w:val="10"/>
          <w:sz w:val="20"/>
          <w:lang w:val="uk-UA"/>
        </w:rPr>
        <w:t xml:space="preserve">Фактично </w:t>
      </w:r>
      <w:r>
        <w:rPr>
          <w:bCs/>
          <w:spacing w:val="10"/>
          <w:sz w:val="20"/>
          <w:lang w:val="uk-UA"/>
        </w:rPr>
        <w:t>відбувається</w:t>
      </w:r>
      <w:r>
        <w:rPr>
          <w:bCs/>
          <w:color w:val="000000"/>
          <w:spacing w:val="10"/>
          <w:sz w:val="20"/>
          <w:lang w:val="uk-UA"/>
        </w:rPr>
        <w:t xml:space="preserve"> складний процес нагромадження </w:t>
      </w:r>
      <w:r>
        <w:rPr>
          <w:bCs/>
          <w:spacing w:val="10"/>
          <w:sz w:val="20"/>
          <w:lang w:val="uk-UA"/>
        </w:rPr>
        <w:t>конкурентних</w:t>
      </w:r>
      <w:r>
        <w:rPr>
          <w:bCs/>
          <w:color w:val="000000"/>
          <w:spacing w:val="10"/>
          <w:sz w:val="20"/>
          <w:lang w:val="uk-UA"/>
        </w:rPr>
        <w:t xml:space="preserve"> </w:t>
      </w:r>
      <w:r>
        <w:rPr>
          <w:bCs/>
          <w:spacing w:val="10"/>
          <w:sz w:val="20"/>
          <w:lang w:val="uk-UA"/>
        </w:rPr>
        <w:t>переваг</w:t>
      </w:r>
      <w:r>
        <w:rPr>
          <w:bCs/>
          <w:color w:val="000000"/>
          <w:spacing w:val="10"/>
          <w:sz w:val="20"/>
          <w:lang w:val="uk-UA"/>
        </w:rPr>
        <w:t xml:space="preserve"> від </w:t>
      </w:r>
      <w:r>
        <w:rPr>
          <w:bCs/>
          <w:spacing w:val="10"/>
          <w:sz w:val="20"/>
          <w:lang w:val="uk-UA"/>
        </w:rPr>
        <w:t>макро</w:t>
      </w:r>
      <w:r>
        <w:rPr>
          <w:bCs/>
          <w:color w:val="000000"/>
          <w:spacing w:val="10"/>
          <w:sz w:val="20"/>
          <w:lang w:val="uk-UA"/>
        </w:rPr>
        <w:t xml:space="preserve">- до мікрорівня. </w:t>
      </w:r>
    </w:p>
    <w:p>
      <w:pPr>
        <w:pStyle w:val="Normal"/>
        <w:shd w:fill="FFFFFF" w:val="clear"/>
        <w:spacing w:before="0" w:after="200"/>
        <w:ind w:firstLine="284"/>
        <w:jc w:val="both"/>
        <w:rPr>
          <w:color w:val="000000"/>
          <w:spacing w:val="5"/>
          <w:sz w:val="20"/>
          <w:szCs w:val="20"/>
          <w:lang w:val="uk-UA"/>
        </w:rPr>
      </w:pPr>
      <w:r>
        <w:rPr>
          <w:color w:val="000000"/>
          <w:spacing w:val="2"/>
          <w:sz w:val="20"/>
          <w:szCs w:val="20"/>
          <w:lang w:val="uk-UA"/>
        </w:rPr>
        <w:t xml:space="preserve">Відповідно до визначених рівнів формування й аналізу конкурентоспроможності доцільно визначити комплекс стратегічних факторів її забезпечення </w:t>
      </w:r>
      <w:r>
        <w:rPr>
          <w:sz w:val="20"/>
          <w:lang w:val="uk-UA"/>
        </w:rPr>
        <w:t xml:space="preserve">у всіх ланках </w:t>
      </w:r>
      <w:r>
        <w:rPr>
          <w:color w:val="000000"/>
          <w:spacing w:val="2"/>
          <w:sz w:val="20"/>
          <w:lang w:val="uk-UA"/>
        </w:rPr>
        <w:t xml:space="preserve">національної </w:t>
      </w:r>
      <w:r>
        <w:rPr>
          <w:spacing w:val="2"/>
          <w:sz w:val="20"/>
          <w:lang w:val="uk-UA"/>
        </w:rPr>
        <w:t>господарської</w:t>
      </w:r>
      <w:r>
        <w:rPr>
          <w:color w:val="000000"/>
          <w:spacing w:val="2"/>
          <w:sz w:val="20"/>
          <w:lang w:val="uk-UA"/>
        </w:rPr>
        <w:t xml:space="preserve"> системи</w:t>
      </w:r>
      <w:r>
        <w:rPr>
          <w:color w:val="000000"/>
          <w:spacing w:val="2"/>
          <w:sz w:val="20"/>
          <w:szCs w:val="20"/>
          <w:lang w:val="uk-UA"/>
        </w:rPr>
        <w:t>.</w:t>
      </w:r>
      <w:r>
        <w:rPr>
          <w:bCs/>
          <w:color w:val="000000"/>
          <w:spacing w:val="5"/>
          <w:sz w:val="20"/>
          <w:szCs w:val="20"/>
          <w:lang w:val="uk-UA"/>
        </w:rPr>
        <w:t xml:space="preserve"> </w:t>
      </w:r>
      <w:r>
        <w:rPr>
          <w:color w:val="000000"/>
          <w:spacing w:val="5"/>
          <w:sz w:val="20"/>
          <w:szCs w:val="20"/>
          <w:lang w:val="uk-UA"/>
        </w:rPr>
        <w:t xml:space="preserve">Кожен із цих </w:t>
      </w:r>
      <w:r>
        <w:rPr>
          <w:spacing w:val="5"/>
          <w:sz w:val="20"/>
          <w:szCs w:val="20"/>
          <w:lang w:val="uk-UA"/>
        </w:rPr>
        <w:t>напрямків</w:t>
      </w:r>
      <w:r>
        <w:rPr>
          <w:color w:val="000000"/>
          <w:spacing w:val="5"/>
          <w:sz w:val="20"/>
          <w:szCs w:val="20"/>
          <w:lang w:val="uk-UA"/>
        </w:rPr>
        <w:t xml:space="preserve"> </w:t>
      </w:r>
      <w:r>
        <w:rPr>
          <w:spacing w:val="5"/>
          <w:sz w:val="20"/>
          <w:szCs w:val="20"/>
          <w:lang w:val="uk-UA"/>
        </w:rPr>
        <w:t>використовує</w:t>
      </w:r>
      <w:r>
        <w:rPr>
          <w:color w:val="000000"/>
          <w:spacing w:val="5"/>
          <w:sz w:val="20"/>
          <w:szCs w:val="20"/>
          <w:lang w:val="uk-UA"/>
        </w:rPr>
        <w:t xml:space="preserve"> свої специфічні підходи й методи дослідження, кожне з перерахованих понять конкурентоспроможності описується своїм власним набором показників (див. рис. 2).</w:t>
      </w:r>
    </w:p>
    <w:p>
      <w:pPr>
        <w:pStyle w:val="Style16"/>
        <w:ind w:right="30" w:hanging="0"/>
        <w:rPr>
          <w:sz w:val="20"/>
          <w:lang w:val="uk-UA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248150" cy="117354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0" cy="11735280"/>
                          <a:chOff x="0" y="0"/>
                          <a:chExt cx="4248000" cy="1173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5677560"/>
                            <a:ext cx="4248000" cy="605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240" y="0"/>
                            <a:ext cx="4235400" cy="117151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2838240" y="2838240"/>
                              <a:ext cx="60375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3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Рівень ФОРМУВАННЯ </w:t>
                                </w:r>
                                <w:r>
                                  <w:rPr>
                                    <w:kern w:val="2"/>
                                    <w:b/>
                                    <w:caps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ОНКУРЕНТОСПРОМОЖНОСТІ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160" y="5677560"/>
                              <a:ext cx="28440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тратегічні фактори забезпечення конкурентоспроможност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4160" y="5677560"/>
                              <a:ext cx="11880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5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Кінцеві цілі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5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еалізації факторі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52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7280" y="6073920"/>
                              <a:ext cx="234000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онкурентоспроможність економіки країни       (її економічна безпека й ефективність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6560" y="6372360"/>
                              <a:ext cx="234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нтегрованість у світову економік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7280" y="6539400"/>
                              <a:ext cx="2340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фраструкту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6560" y="6725160"/>
                              <a:ext cx="2340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ауково-технічний прогре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7280" y="6913080"/>
                              <a:ext cx="2340000" cy="33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онкурентний потенціал (ресурси, менеджмент, фінанси, кадри, маркетинг, логістика й тощо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5840" y="7240320"/>
                              <a:ext cx="2340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яд держав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7280" y="7477200"/>
                              <a:ext cx="234000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есурсний потенціал (фізичні, людські, інформаційні, фінансові ресурси й інфраструктур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6560" y="7887240"/>
                              <a:ext cx="23400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нноваційні й технологічні процес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8064360"/>
                              <a:ext cx="234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оціально-політичний кліма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5840" y="8268480"/>
                              <a:ext cx="2340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нвестиційна привабливіс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6560" y="9144720"/>
                              <a:ext cx="234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аявність постачальників ресурсів й учасників виробничої коопераці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6560" y="8478000"/>
                              <a:ext cx="2340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Фактори виробниц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8656200"/>
                              <a:ext cx="2340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араметри попиту на продукці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5480" y="8832960"/>
                              <a:ext cx="234000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тратегія підприємств в галузі, їх структура та характер конкуренції між ни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20" y="5517360"/>
                              <a:ext cx="144072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а  глобальному рівні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31840" y="5517360"/>
                              <a:ext cx="144072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Гіпермакрорівень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7640" y="7117560"/>
                              <a:ext cx="104472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а  рівні країни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3840" y="7115760"/>
                              <a:ext cx="104472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акрорівень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9960" y="8137440"/>
                              <a:ext cx="100836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а  рівні галузі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8360" y="8136720"/>
                              <a:ext cx="100836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ЕЗОрівень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6560" y="9449280"/>
                              <a:ext cx="234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right="-21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Зовнішні фактори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9635400"/>
                              <a:ext cx="234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Квоти, ціни, податки, дотації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9801720"/>
                              <a:ext cx="23400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Технічне регулювання (стандартизація, акредитація, сертифікація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320" y="10094760"/>
                              <a:ext cx="23400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right="-21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Внутрішні фактори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1520" y="10287720"/>
                              <a:ext cx="2340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онкурентоспроможність продукці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1520" y="10469160"/>
                              <a:ext cx="234000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онкурентоспроможність виробницт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800" y="10654560"/>
                              <a:ext cx="234000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Якість управління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800" y="10841400"/>
                              <a:ext cx="234000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Маркетингова політика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560" y="11008440"/>
                              <a:ext cx="2340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ложення на ринку (створення іміджу та комунікації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200" y="11308680"/>
                              <a:ext cx="234000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Екологічний менеджмент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200" y="11479680"/>
                              <a:ext cx="2340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Логістика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12560" y="8475120"/>
                              <a:ext cx="226872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а  рівні підприємств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650880" y="8470440"/>
                              <a:ext cx="227196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ІКРОрівень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5240" y="6073920"/>
                              <a:ext cx="1188000" cy="139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осягнення сукупних конкурентних переваг за рахунок вироблення погодженої економічної політики з іншими країнами, що дозволяють досягти успіху в конкурентній боротьбі на світовому ринк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4160" y="7470000"/>
                              <a:ext cx="1188000" cy="100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безпечення комплексної безпеки, економічного й соціального розвитку країни, підвищення якості життя її населенн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5240" y="8474760"/>
                              <a:ext cx="1188000" cy="9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right="-5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 xml:space="preserve">Збільшення кількості конкурентоспроможних виробників, підвищення їх здатності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spacing w:val="3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 xml:space="preserve">оперативно реагувати на зміни у світовому попиті та структурі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spacing w:val="-1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виробницт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7040" y="9446760"/>
                              <a:ext cx="1188000" cy="226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омплексний розвиток підприємств, підвищення ефективності їхнього функціонування на ринку, забезпечення стійких конкурентних переваг в умовах динамізму конкурентних віднос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22.55pt;margin-top:223.45pt;width:557.05pt;height:700.6pt" coordorigin="-4451,4469" coordsize="11141,14012">
                <v:rect id="shape_0" stroked="f" o:allowincell="f" style="position:absolute;left:0;top:8941;width:6689;height:9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4451;top:4469;width:11140;height:13980">
                  <v:shape id="shape_0" fillcolor="white" stroked="t" o:allowincell="f" style="position:absolute;left:-4451;top:4470;width:9507;height:56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3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Рівень ФОРМУВАННЯ </w:t>
                          </w:r>
                          <w:r>
                            <w:rPr>
                              <w:kern w:val="2"/>
                              <w:b/>
                              <w:caps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ОНКУРЕНТОСПРОМОЖНОСТ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3;top:8941;width:4478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тратегічні фактори забезпечення конкурентоспроможност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3;top:8941;width:1870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Кінцеві цілі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5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еалізації факторів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52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2;top:9565;width:3684;height:5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онкурентоспроможність економіки країни       (її економічна безпека й ефективність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1;top:10035;width:3684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нтегрованість у світову економік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2;top:10298;width:3684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фраструкту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1;top:10591;width:3684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ауково-технічний прогре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2;top:10887;width:3684;height:5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онкурентний потенціал (ресурси, менеджмент, фінанси, кадри, маркетинг, логістика й тощо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0;top:11402;width:3684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яд держав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2;top:11775;width:3684;height:7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есурсний потенціал (фізичні, людські, інформаційні, фінансові ресурси й інфраструктур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1;top:12421;width:3684;height:3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нноваційні й технологічні процес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18;top:12700;width:3684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оціально-політичний кліма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0;top:13021;width:3684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нвестиційна привабливіст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1;top:14401;width:3684;height: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аявність постачальників ресурсів й учасників виробничої коопераці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1;top:13351;width:3684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Фактори виробниц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18;top:13632;width:3684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араметри попиту на продукці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19;top:13910;width:3684;height:5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тратегія підприємств в галузі, їх структура та характер конкуренції між ни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;top:8689;width:2268;height:51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а  глобальному рівн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46;top:8689;width:2268;height:51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Гіпермакрорівен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1;top:11209;width:1644;height:51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а  рівні країн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4;top:11206;width:1644;height:51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акрорівен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6;top:12814;width:1587;height:51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а  рівні галуз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9;top:12813;width:1587;height:51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ЕЗОрівен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1;top:14881;width:3684;height: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right="-21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Зовнішні фактори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18;top:15174;width:3684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Квоти, ціни, податки, дотації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18;top:15436;width:3684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Технічне регулювання (стандартизація, акредитація, сертифікація 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16;top:15897;width:3684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right="-21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Внутрішні фактори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13;top:16201;width:3684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онкурентоспроможність продукці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13;top:16487;width:3684;height:3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онкурентоспроможність виробництв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12;top:16779;width:3684;height:3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Якість управління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12;top:17073;width:3684;height:3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Маркетингова політика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07;top:17336;width:3684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оложення на ринку (створення іміджу та комунікації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06;top:17809;width:3684;height:3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Екологічний менеджмент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06;top:18078;width:3684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Логістика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631;top:13347;width:3572;height:51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а  рівні підприєм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005;top:13339;width:3577;height:51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ІКРОрівен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5;top:9565;width:1870;height:21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осягнення сукупних конкурентних переваг за рахунок вироблення погодженої економічної політики з іншими країнами, що дозволяють досягти успіху в конкурентній боротьбі на світовому ринку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3;top:11764;width:1870;height:1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безпечення комплексної безпеки, економічного й соціального розвитку країни, підвищення якості життя її населенн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5;top:13346;width:1870;height:1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right="-5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 xml:space="preserve">Збільшення кількості конкурентоспроможних виробників, підвищення їх здатності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spacing w:val="3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 xml:space="preserve">оперативно реагувати на зміни у світовому попиті та структурі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spacing w:val="-1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виробництв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8;top:14877;width:1870;height:35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омплексний розвиток підприємств, підвищення ефективності їхнього функціонування на ринку, забезпечення стійких конкурентних переваг в умовах динамізму конкурентних відноси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60" w:after="200"/>
        <w:rPr>
          <w:lang w:val="uk-UA"/>
        </w:rPr>
      </w:pPr>
      <w:r>
        <w:rPr>
          <w:lang w:val="uk-UA"/>
        </w:rPr>
        <w:t>Рис. 2. Комплекс стратегічних факторів забезпечення конкурентоспроможності.</w:t>
      </w:r>
    </w:p>
    <w:p>
      <w:pPr>
        <w:pStyle w:val="Style16"/>
        <w:ind w:firstLine="284"/>
        <w:rPr>
          <w:sz w:val="20"/>
          <w:lang w:val="uk-UA"/>
        </w:rPr>
      </w:pPr>
      <w:r>
        <w:rPr>
          <w:sz w:val="20"/>
          <w:lang w:val="uk-UA"/>
        </w:rPr>
        <w:t>Результати.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Отже, на основі </w:t>
      </w:r>
      <w:r>
        <w:rPr>
          <w:spacing w:val="5"/>
          <w:sz w:val="20"/>
          <w:lang w:val="uk-UA"/>
        </w:rPr>
        <w:t>комплексного підходу щодо забезпечення конкурентоспроможності, можна зробити висновок, що</w:t>
      </w:r>
      <w:r>
        <w:rPr>
          <w:sz w:val="20"/>
          <w:lang w:val="uk-UA"/>
        </w:rPr>
        <w:t xml:space="preserve"> значна частина конкурентних переваг у країні створюється на мікрорівні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– а саме на рівні промислових підприємств, де використовуються новітні технології, нові матеріали, нові, ще більш ефективні форми та методи </w:t>
      </w:r>
      <w:r>
        <w:rPr>
          <w:spacing w:val="1"/>
          <w:sz w:val="20"/>
          <w:lang w:val="uk-UA"/>
        </w:rPr>
        <w:t>господарських процесів</w:t>
      </w:r>
      <w:r>
        <w:rPr>
          <w:sz w:val="20"/>
          <w:lang w:val="uk-UA"/>
        </w:rPr>
        <w:t xml:space="preserve"> й організації праці, в результаті чого й виробляється конкурентоспроможна продукція (товари, послуги).</w:t>
      </w:r>
    </w:p>
    <w:p>
      <w:pPr>
        <w:pStyle w:val="Style16"/>
        <w:ind w:firstLine="284"/>
        <w:rPr>
          <w:spacing w:val="1"/>
          <w:sz w:val="20"/>
          <w:lang w:val="uk-UA"/>
        </w:rPr>
      </w:pPr>
      <w:r>
        <w:rPr>
          <w:sz w:val="20"/>
          <w:lang w:val="uk-UA"/>
        </w:rPr>
        <w:t xml:space="preserve">Прийнято вважати, що </w:t>
      </w:r>
      <w:r>
        <w:rPr>
          <w:spacing w:val="4"/>
          <w:sz w:val="20"/>
          <w:lang w:val="uk-UA"/>
        </w:rPr>
        <w:t>мікрорівень фактично являє собою результат конкурентної боротьби, виражений у її фінальній стадії.</w:t>
      </w:r>
      <w:r>
        <w:rPr>
          <w:spacing w:val="3"/>
          <w:sz w:val="20"/>
          <w:lang w:val="uk-UA"/>
        </w:rPr>
        <w:t xml:space="preserve"> </w:t>
      </w:r>
      <w:r>
        <w:rPr>
          <w:caps/>
          <w:sz w:val="20"/>
          <w:lang w:val="uk-UA"/>
        </w:rPr>
        <w:t>в</w:t>
      </w:r>
      <w:r>
        <w:rPr>
          <w:sz w:val="20"/>
          <w:lang w:val="uk-UA"/>
        </w:rPr>
        <w:t xml:space="preserve"> центрі розгляду даного рівня </w:t>
      </w:r>
      <w:r>
        <w:rPr>
          <w:spacing w:val="5"/>
          <w:sz w:val="20"/>
          <w:lang w:val="uk-UA"/>
        </w:rPr>
        <w:t>забезпечення конкурентоспроможності</w:t>
      </w:r>
      <w:r>
        <w:rPr>
          <w:sz w:val="20"/>
          <w:lang w:val="uk-UA"/>
        </w:rPr>
        <w:t xml:space="preserve"> опиняється комплексне поняття “конкурентоспроможність підприємства”, в основі якого закладені два взаємопов’язаних поняття “конкурентоспроможність продукції” (конкретних видів товарів і послуг) і  “конкурентоспроможність виробництва”, а суб’єкти-носії конкурентних переваг даного рівня доцільно розглядати в якості так званих “формуючих центрів” конкурентоспроможності (див. рис. 3).</w:t>
      </w:r>
      <w:r>
        <w:rPr>
          <w:spacing w:val="3"/>
          <w:sz w:val="20"/>
          <w:lang w:val="uk-UA"/>
        </w:rPr>
        <w:t xml:space="preserve"> </w:t>
      </w:r>
    </w:p>
    <w:p>
      <w:pPr>
        <w:pStyle w:val="Style16"/>
        <w:ind w:firstLine="284"/>
        <w:rPr>
          <w:spacing w:val="1"/>
          <w:sz w:val="20"/>
          <w:lang w:val="uk-UA"/>
        </w:rPr>
      </w:pPr>
      <w:r>
        <w:rPr>
          <w:spacing w:val="3"/>
          <w:sz w:val="20"/>
          <w:lang w:val="uk-UA"/>
        </w:rPr>
        <w:t>На перший погляд це видимий і найбільш простий для аналізу рівень,</w:t>
      </w:r>
      <w:r>
        <w:rPr>
          <w:sz w:val="20"/>
          <w:lang w:val="uk-UA"/>
        </w:rPr>
        <w:t xml:space="preserve"> однак він являє собою саме ту сферу, де власно й відбувається процес формування конкурентоспроможності конкретних видів продукції (товарів, послуг).</w:t>
      </w:r>
      <w:r>
        <w:rPr>
          <w:bCs/>
          <w:spacing w:val="1"/>
          <w:sz w:val="20"/>
          <w:lang w:val="uk-UA"/>
        </w:rPr>
        <w:t xml:space="preserve"> </w:t>
      </w:r>
      <w:r>
        <w:rPr>
          <w:sz w:val="20"/>
          <w:lang w:val="uk-UA"/>
        </w:rPr>
        <w:t>На цьому рівні кожний покупець, ухвалюючи рішення щодо покупці товару, підтверджує його конкурентоспроможність практично щодня.</w:t>
      </w:r>
      <w:r>
        <w:rPr>
          <w:spacing w:val="5"/>
          <w:sz w:val="20"/>
          <w:lang w:val="uk-UA"/>
        </w:rPr>
        <w:t xml:space="preserve"> Однак, товарний мир, хоча він і створюється підприємствами, компаніями й фірмами, має свою специфіку.</w:t>
      </w:r>
      <w:r>
        <w:rPr>
          <w:spacing w:val="2"/>
          <w:sz w:val="20"/>
          <w:lang w:val="uk-UA"/>
        </w:rPr>
        <w:t xml:space="preserve"> До того ж при конкуренції товарів, тобто виявленні переваг їх з боку покупців, останніх часто не стільки цікавить, хто їх виробив, скільки їхня реальна якість і ціна.</w:t>
      </w:r>
      <w:r>
        <w:rPr>
          <w:spacing w:val="1"/>
          <w:sz w:val="20"/>
          <w:lang w:val="uk-UA"/>
        </w:rPr>
        <w:t xml:space="preserve"> Хоча відносно цілого ряду груп товарів виробник для покупця має дуже велике значення, це все-таки не абсолютний зв’язок і він постійно змінюється в міру зміни ролі продавців на тому або іншому ринку. </w:t>
      </w:r>
    </w:p>
    <w:p>
      <w:pPr>
        <w:pStyle w:val="Style16"/>
        <w:ind w:firstLine="284"/>
        <w:rPr>
          <w:sz w:val="20"/>
          <w:lang w:val="uk-UA"/>
        </w:rPr>
      </w:pPr>
      <w:r>
        <w:rPr>
          <w:spacing w:val="1"/>
          <w:sz w:val="20"/>
          <w:lang w:val="uk-UA"/>
        </w:rPr>
        <w:t xml:space="preserve">Саме тому не слід дорівнювати поняття </w:t>
      </w:r>
      <w:r>
        <w:rPr>
          <w:sz w:val="20"/>
          <w:lang w:val="uk-UA"/>
        </w:rPr>
        <w:t xml:space="preserve">“конкурентоспроможність продукції” та “конкурентоспроможність підприємства”, оскільки щоб підприємство було конкурентоспроможним воно повинно не тільки сьогодні виробляти конкурентоспроможну продукцію, воно повинно  перевершувати своїх конкурентів по потенціалу розробляти, виробляти й продавати конкурентоспроможну продукцію (товари, послуги) у майбутньому, при чому без шкоди його фінансовому стану. </w:t>
      </w:r>
    </w:p>
    <w:p>
      <w:pPr>
        <w:pStyle w:val="Style16"/>
        <w:ind w:firstLine="284"/>
        <w:rPr>
          <w:sz w:val="20"/>
          <w:lang w:val="uk-UA"/>
        </w:rPr>
      </w:pPr>
      <w:r>
        <w:rPr>
          <w:sz w:val="20"/>
          <w:lang w:val="uk-UA"/>
        </w:rPr>
        <w:t xml:space="preserve">Все це обумовлює необхідність забезпечення конкурентоспроможності його виробництва, що дозволяє забезпечити підприємству випуск конкурентоспроможної продукції, швидко й адекватно реагувати на перманентний попит споживачів, гнучко перебудовувати діяльність, іншими словами, все те що являється необхідним для подальшого його функціонування та розвитку в умовах загострення конкурентної боротьби. </w:t>
      </w:r>
    </w:p>
    <w:p>
      <w:pPr>
        <w:pStyle w:val="Style16"/>
        <w:ind w:firstLine="284"/>
        <w:rPr>
          <w:spacing w:val="1"/>
          <w:sz w:val="20"/>
          <w:lang w:val="uk-UA"/>
        </w:rPr>
      </w:pPr>
      <w:r>
        <w:rPr>
          <w:sz w:val="20"/>
          <w:lang w:val="uk-UA"/>
        </w:rPr>
        <w:t xml:space="preserve">Таким чином, конкурентоспроможність підприємства  багато в чому залежить від того, наскільки воно здатне пристосуватися до динаміки зміни умов конкуренції на ринку. На відміну від конкурентоспроможності продукції конкурентоспроможність підприємства не може бути досягнута в короткий термін часу, а досягається при тривалій і бездоганній роботі на ринку, з чого випливає, що конкурентоспроможність підприємства визначають його конкурентні переваги.  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285615" cy="89338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5440" cy="8933760"/>
                          <a:chOff x="0" y="0"/>
                          <a:chExt cx="4285440" cy="8933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4019040"/>
                            <a:ext cx="428544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000" y="0"/>
                            <a:ext cx="4145760" cy="88588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2124000" y="2124000"/>
                              <a:ext cx="4608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МІКРОРІВЕНЬ формування конкурентоспроможності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74200" y="3556800"/>
                              <a:ext cx="205812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а рівні підприємств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760" y="4247640"/>
                              <a:ext cx="38520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тратегічні фактори забезпечення конкурентоспроможності            на мікрорівн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29600" y="5056560"/>
                              <a:ext cx="89964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9640" cy="89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240" y="250920"/>
                                <a:ext cx="7920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Складові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управлінн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97080" y="4662720"/>
                              <a:ext cx="216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тратегічне управління та плануванн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880" y="5039280"/>
                              <a:ext cx="108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тратегічний маркетин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080" y="5006880"/>
                              <a:ext cx="108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рганізаційна структу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880" y="5607000"/>
                              <a:ext cx="108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л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гіст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8640" y="5572800"/>
                              <a:ext cx="108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Людський капіт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2120" y="6065640"/>
                              <a:ext cx="2160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Технології та технологічна політика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29600" y="550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9600" y="550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79960" y="505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79960" y="5956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29600" y="5506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79360" y="5753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0440" y="6391440"/>
                              <a:ext cx="3589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240" y="4641120"/>
                              <a:ext cx="720" cy="42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3800" y="6417360"/>
                              <a:ext cx="34920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правління потенціалом підприєм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960" y="6623640"/>
                              <a:ext cx="34920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икористання в виробництві прогресивних технологій, інноваці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960" y="6833160"/>
                              <a:ext cx="34920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безпечення гнучкості й адаптивності виробниц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520" y="7046640"/>
                              <a:ext cx="34920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икористання сучасних підходів менеджменту (інтеграція в систему управління сучасних підходів маркетингу та логістиці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520" y="7391520"/>
                              <a:ext cx="3492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Розвиток інфраструктури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92240" y="5906520"/>
                              <a:ext cx="129672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а рівні виробництв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2960" y="7684200"/>
                              <a:ext cx="3589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4520" y="7715160"/>
                              <a:ext cx="34920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Якість продукції (товарів, робіт, послу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520" y="7955280"/>
                              <a:ext cx="34920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Ціна продукції (товарів, робіт, послу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3440" y="8213760"/>
                              <a:ext cx="34920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итрати на використання продукції (товарів, послу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3440" y="8498160"/>
                              <a:ext cx="3492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Якість обслуговування споживачів (сервісу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30680" y="7265520"/>
                              <a:ext cx="117108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на товарному рівні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520" y="8858160"/>
                              <a:ext cx="3589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62.3pt;margin-top:167.2pt;width:499.75pt;height:536.25pt" coordorigin="-3246,3344" coordsize="9995,10725">
                <v:rect id="shape_0" stroked="f" o:allowincell="f" style="position:absolute;left:0;top:6329;width:6748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3246;top:3344;width:9874;height:10606">
                  <v:shape id="shape_0" fillcolor="white" stroked="t" o:allowincell="f" style="position:absolute;left:-3246;top:3345;width:7257;height:56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МІКРОРІВЕНЬ формування конкурентоспроможності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805;top:5601;width:3240;height:51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а рівні підприєм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2;top:6689;width:6065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тратегічні фактори забезпечення конкурентоспроможності            на мікрорівн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138;top:7963;width:1417;height:1417">
                    <v:oval id="shape_0" fillcolor="white" stroked="t" o:allowincell="f" style="position:absolute;left:3138;top:7963;width:1416;height:141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228;top:8358;width:1246;height:62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кладов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правління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2142;top:7343;width:3401;height:4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тратегічне управління та плануванн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1;top:7936;width:1700;height: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тратегічний маркетин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8;top:7885;width:1700;height: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рганізаційна структу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1;top:8830;width:1700;height: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л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гіст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90;top:8776;width:1700;height:5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Людський капіта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50;top:9552;width:3401;height:4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Технології та технологічна політика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138;top:867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138;top:867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847;top:7963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847;top:9380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55;top:867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791;top:9061;width:0;height:0;mso-position-horizontal-relative:char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line id="shape_0" from="966,10065" to="6618,10065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24,7309" to="6624,139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66;top:10106;width:5498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правління потенціалом підприєм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9;top:10431;width:5498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икористання в виробництві прогресивних технологій, інноваці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9;top:10761;width:5498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безпечення гнучкості й адаптивності виробниц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7;top:11097;width:5498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икористання сучасних підходів менеджменту (інтеграція в систему управління сучасних підходів маркетингу та логістиці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7;top:11640;width:5498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Розвиток інфраструктури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203;top:9301;width:2041;height:51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а рівні виробниц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70,12101" to="6622,12101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67;top:12150;width:5498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Якість продукції (товарів, робіт, послуг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7;top:12528;width:5498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Ціна продукції (товарів, робіт, послуг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5;top:12935;width:5498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итрати на використання продукції (товарів, послуг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5;top:13383;width:5498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Якість обслуговування споживачів (сервісу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06;top:11441;width:1843;height:51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на товарному рівні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68,13950" to="6620,139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20"/>
        <w:spacing w:before="60" w:after="200"/>
        <w:rPr>
          <w:lang w:val="uk-UA"/>
        </w:rPr>
      </w:pPr>
      <w:r>
        <w:rPr>
          <w:lang w:val="uk-UA"/>
        </w:rPr>
        <w:t>Рис. 3. Комплекс стратегічних факторів забезпечення конкурентоспроможності на мікрорівні .</w:t>
      </w:r>
    </w:p>
    <w:p>
      <w:pPr>
        <w:pStyle w:val="Style16"/>
        <w:ind w:firstLine="284"/>
        <w:rPr>
          <w:sz w:val="20"/>
          <w:lang w:val="uk-UA"/>
        </w:rPr>
      </w:pPr>
      <w:r>
        <w:rPr>
          <w:sz w:val="20"/>
          <w:lang w:val="uk-UA"/>
        </w:rPr>
        <w:t>Отже, в рамках підходу щодо</w:t>
      </w:r>
      <w:r>
        <w:rPr>
          <w:color w:val="000000"/>
          <w:spacing w:val="-1"/>
          <w:sz w:val="20"/>
          <w:lang w:val="uk-UA"/>
        </w:rPr>
        <w:t xml:space="preserve"> вирішення </w:t>
      </w:r>
      <w:r>
        <w:rPr>
          <w:sz w:val="20"/>
          <w:lang w:val="uk-UA"/>
        </w:rPr>
        <w:t xml:space="preserve">проблематиці забезпечення конкурентоспроможності </w:t>
      </w:r>
      <w:r>
        <w:rPr>
          <w:color w:val="000000"/>
          <w:spacing w:val="5"/>
          <w:sz w:val="20"/>
          <w:lang w:val="uk-UA"/>
        </w:rPr>
        <w:t>у всіх ланках національної господарської системи</w:t>
      </w:r>
      <w:r>
        <w:rPr>
          <w:sz w:val="20"/>
          <w:lang w:val="uk-UA"/>
        </w:rPr>
        <w:t xml:space="preserve"> її слід розглядати з погляду використання властивостей процесів та явищ в двох формах: потенційній й фактичній,  при чому різниця між ними визначається зовнішніми умовами економічної діяльності (відтворення), які можуть сприяти або перешкоджати прагненню суб’єктів </w:t>
      </w:r>
      <w:r>
        <w:rPr>
          <w:color w:val="000000"/>
          <w:spacing w:val="5"/>
          <w:sz w:val="20"/>
          <w:lang w:val="uk-UA"/>
        </w:rPr>
        <w:t>господарської системи</w:t>
      </w:r>
      <w:r>
        <w:rPr>
          <w:sz w:val="20"/>
          <w:lang w:val="uk-UA"/>
        </w:rPr>
        <w:t xml:space="preserve"> до найбільш повного розкриття конкурентоспроможності. При цьому особливу важливість набувають проблеми пов’язані з формуванням та використанням потенціалу суб’єктів </w:t>
      </w:r>
      <w:r>
        <w:rPr>
          <w:spacing w:val="2"/>
          <w:sz w:val="20"/>
          <w:lang w:val="uk-UA"/>
        </w:rPr>
        <w:t>господарської</w:t>
      </w:r>
      <w:r>
        <w:rPr>
          <w:color w:val="000000"/>
          <w:spacing w:val="2"/>
          <w:sz w:val="20"/>
          <w:lang w:val="uk-UA"/>
        </w:rPr>
        <w:t xml:space="preserve"> системи</w:t>
      </w:r>
      <w:r>
        <w:rPr>
          <w:sz w:val="20"/>
          <w:lang w:val="uk-UA"/>
        </w:rPr>
        <w:t xml:space="preserve">, де в якості основи конкурентоспроможності розглядаються конкурентні переваги, а ефективність реалізації процесу </w:t>
      </w:r>
      <w:r>
        <w:rPr>
          <w:color w:val="000000"/>
          <w:sz w:val="20"/>
          <w:lang w:val="uk-UA"/>
        </w:rPr>
        <w:t>формування цих переваг визначається наявністю детально розробленої й обґрунтованої конкурентної стратегії розвитку</w:t>
      </w:r>
      <w:r>
        <w:rPr>
          <w:color w:val="000000"/>
          <w:spacing w:val="8"/>
          <w:sz w:val="20"/>
          <w:lang w:val="uk-UA"/>
        </w:rPr>
        <w:t xml:space="preserve">. </w:t>
      </w:r>
    </w:p>
    <w:p>
      <w:pPr>
        <w:pStyle w:val="Normal"/>
        <w:spacing w:before="200" w:after="0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сновки. </w:t>
      </w:r>
      <w:r>
        <w:rPr>
          <w:color w:val="000000"/>
          <w:spacing w:val="5"/>
          <w:sz w:val="20"/>
          <w:szCs w:val="20"/>
          <w:lang w:val="uk-UA"/>
        </w:rPr>
        <w:t xml:space="preserve">Таким чином, на сьогоднішній день проблематика необхідності саме комплексного підходу щодо забезпечення конкурентоспроможності у всіх ланках національної господарської системи являється однією з найактуальніших в процесі розробки стратегії розвитку економіки України. В сучасних ринкових умовах </w:t>
      </w:r>
      <w:r>
        <w:rPr>
          <w:bCs/>
          <w:color w:val="000000"/>
          <w:spacing w:val="6"/>
          <w:sz w:val="20"/>
          <w:szCs w:val="20"/>
          <w:lang w:val="uk-UA"/>
        </w:rPr>
        <w:t xml:space="preserve">конкурентна боротьба фактично перетворюється в </w:t>
      </w:r>
      <w:r>
        <w:rPr>
          <w:bCs/>
          <w:iCs/>
          <w:color w:val="000000"/>
          <w:spacing w:val="6"/>
          <w:sz w:val="20"/>
          <w:szCs w:val="20"/>
          <w:lang w:val="uk-UA"/>
        </w:rPr>
        <w:t xml:space="preserve">боротьбу </w:t>
      </w:r>
      <w:r>
        <w:rPr>
          <w:bCs/>
          <w:iCs/>
          <w:color w:val="000000"/>
          <w:spacing w:val="2"/>
          <w:sz w:val="20"/>
          <w:szCs w:val="20"/>
          <w:lang w:val="uk-UA"/>
        </w:rPr>
        <w:t xml:space="preserve">стратегій </w:t>
      </w:r>
      <w:r>
        <w:rPr>
          <w:bCs/>
          <w:color w:val="000000"/>
          <w:spacing w:val="2"/>
          <w:sz w:val="20"/>
          <w:szCs w:val="20"/>
          <w:lang w:val="uk-UA"/>
        </w:rPr>
        <w:t xml:space="preserve">практично на всіх рівнях, а стратегічна компонента, по суті, </w:t>
      </w:r>
      <w:r>
        <w:rPr>
          <w:bCs/>
          <w:spacing w:val="10"/>
          <w:sz w:val="20"/>
          <w:szCs w:val="20"/>
          <w:lang w:val="uk-UA"/>
        </w:rPr>
        <w:t>являється</w:t>
      </w:r>
      <w:r>
        <w:rPr>
          <w:bCs/>
          <w:color w:val="000000"/>
          <w:spacing w:val="10"/>
          <w:sz w:val="20"/>
          <w:szCs w:val="20"/>
          <w:lang w:val="uk-UA"/>
        </w:rPr>
        <w:t xml:space="preserve"> </w:t>
      </w:r>
      <w:r>
        <w:rPr>
          <w:bCs/>
          <w:spacing w:val="10"/>
          <w:sz w:val="20"/>
          <w:szCs w:val="20"/>
          <w:lang w:val="uk-UA"/>
        </w:rPr>
        <w:t>провідною</w:t>
      </w:r>
      <w:r>
        <w:rPr>
          <w:bCs/>
          <w:color w:val="000000"/>
          <w:spacing w:val="10"/>
          <w:sz w:val="20"/>
          <w:szCs w:val="20"/>
          <w:lang w:val="uk-UA"/>
        </w:rPr>
        <w:t xml:space="preserve"> характеристикою конкурентоспроможності. </w:t>
      </w:r>
    </w:p>
    <w:p>
      <w:pPr>
        <w:pStyle w:val="Style16"/>
        <w:ind w:firstLine="284"/>
        <w:rPr>
          <w:bCs/>
          <w:color w:val="000000"/>
          <w:spacing w:val="10"/>
          <w:sz w:val="20"/>
          <w:lang w:val="uk-UA"/>
        </w:rPr>
      </w:pPr>
      <w:r>
        <w:rPr>
          <w:color w:val="000000"/>
          <w:sz w:val="20"/>
          <w:lang w:val="uk-UA"/>
        </w:rPr>
        <w:t xml:space="preserve">На рівні промислового виробництва конкурентоспроможність забезпечує стійке становище виробника на внутрішньому і зовнішньому ринках й являється </w:t>
      </w:r>
      <w:r>
        <w:rPr>
          <w:color w:val="000000"/>
          <w:spacing w:val="5"/>
          <w:sz w:val="20"/>
          <w:lang w:val="uk-UA"/>
        </w:rPr>
        <w:t>визначальним критерієм</w:t>
      </w:r>
      <w:r>
        <w:rPr>
          <w:sz w:val="20"/>
          <w:lang w:val="uk-UA"/>
        </w:rPr>
        <w:t xml:space="preserve"> його </w:t>
      </w:r>
      <w:r>
        <w:rPr>
          <w:color w:val="000000"/>
          <w:spacing w:val="-1"/>
          <w:sz w:val="20"/>
          <w:lang w:val="uk-UA"/>
        </w:rPr>
        <w:t>ефективності</w:t>
      </w:r>
      <w:r>
        <w:rPr>
          <w:color w:val="000000"/>
          <w:sz w:val="20"/>
          <w:lang w:val="uk-UA"/>
        </w:rPr>
        <w:t xml:space="preserve">. Стратегія кожного підприємства визначається умовами виробництва у конкретній галузі, її структурою і позицією підприємства в ній. 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  <w:t>н</w:t>
      </w:r>
      <w:r>
        <w:rPr>
          <w:sz w:val="20"/>
          <w:szCs w:val="20"/>
          <w:lang w:val="uk-UA"/>
        </w:rPr>
        <w:t xml:space="preserve">а товарному рівні в рамках вирішення проблематики забезпечення конкурентоспроможності основними показниками при її оцінці являються: якість, вартість (ціна), витрати на використання продукції (товарів, послуг) та якість обслуговування споживачів (сервісу). Саме ці показники є ключовими характеристиками в процесі проведення аналізу рівня її конкурентоспроможності, визначальними стратегічними факторами її забезпечення. </w:t>
      </w:r>
    </w:p>
    <w:p>
      <w:pPr>
        <w:pStyle w:val="Style16"/>
        <w:ind w:firstLine="284"/>
        <w:rPr/>
      </w:pPr>
      <w:r>
        <w:rPr>
          <w:sz w:val="20"/>
          <w:lang w:val="uk-UA"/>
        </w:rPr>
        <w:t xml:space="preserve">Початок XXI століття ознаменувався ще більшим прискоренням зміни технологій, появою нових видів продукції (товарів і послуг). Тому якщо підприємство хоче не тільки сьогодні пропонувати конкурентоспроможну продукцію, але й бути цікавим споживачеві завтра, то йому вкрай необхідно забезпечити конкурентоспроможність свого виробництва, до якого відносяться потенціал підприємства, його основні фонди, рівень кваліфікації персоналу, фінансова стабільність, інфраструктура, інноваційна культура й тощо. Ці показники дозволять оцінити конкурентні можливості підприємства, тобто можливості з модернізації виробництва, забезпечення випуску конкурентоспроможної продукції (товарів, послуг), його гнучкості й адаптивності до умов ринкового середовища, які являються визначальними характеристиками для подальшого його функціонування та розвитку. 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днак слід зазначити, що для того щоб бути впевненим, що підприємство буде успішно працювати не тільки сьогодні, але й мати стабільне майбутнє на далеку перспективу вже недостатньо оцінювати лише поточну конкурентоспроможність продукції або виробництва. Необхідно звернути увагу на такі сфери як стратегічне управління та планування, стратегічний маркетинг і логістика, організаційне планування, технічна політику й технології, інноваційна політика, вартість підприємства й тощо. Все це складає базу визначення конкурентоспроможності підприємства в довгостроковій перспективі.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ідводячи підсумки слід додати, що реалізація концепції конкурентоспроможного підприємства повинна забезпечувати гнучку організаційну структуру, яка забезпечує управління без зайвої бюрократизації, збалансований портфель проектів з урахуванням поточних проектів і довгострокових перспектив, раціональний розподіл стратегічних ресурсів для максимізації ефективності роботи підприємства в цілому.</w:t>
      </w:r>
    </w:p>
    <w:p>
      <w:pPr>
        <w:pStyle w:val="Normal"/>
        <w:spacing w:lineRule="auto" w:line="480" w:before="200" w:after="0"/>
        <w:ind w:firstLine="28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ітература</w:t>
      </w:r>
    </w:p>
    <w:p>
      <w:pPr>
        <w:pStyle w:val="Style21"/>
        <w:numPr>
          <w:ilvl w:val="0"/>
          <w:numId w:val="1"/>
        </w:numPr>
        <w:tabs>
          <w:tab w:val="left" w:pos="360" w:leader="none"/>
          <w:tab w:val="left" w:pos="709" w:leader="none"/>
        </w:tabs>
        <w:ind w:left="360" w:hanging="360"/>
        <w:rPr/>
      </w:pPr>
      <w:r>
        <w:rPr>
          <w:sz w:val="18"/>
          <w:szCs w:val="18"/>
        </w:rPr>
        <w:t xml:space="preserve">Азоев Г. Л. Конкуренция: анализ, стратегия и практика: Монография. </w:t>
      </w:r>
      <w:r>
        <w:rPr>
          <w:rFonts w:eastAsia="Symbol" w:cs="Symbol" w:ascii="Symbol" w:hAnsi="Symbol"/>
          <w:sz w:val="18"/>
          <w:szCs w:val="18"/>
        </w:rPr>
        <w:t></w:t>
      </w:r>
      <w:r>
        <w:rPr>
          <w:sz w:val="18"/>
          <w:szCs w:val="18"/>
        </w:rPr>
        <w:t xml:space="preserve"> М.: Центр экономики и маркетинга, 1996.  </w:t>
      </w:r>
      <w:r>
        <w:rPr>
          <w:rFonts w:eastAsia="Symbol" w:cs="Symbol" w:ascii="Symbol" w:hAnsi="Symbol"/>
          <w:sz w:val="18"/>
          <w:szCs w:val="18"/>
        </w:rPr>
        <w:t></w:t>
      </w:r>
      <w:r>
        <w:rPr>
          <w:sz w:val="18"/>
          <w:szCs w:val="18"/>
        </w:rPr>
        <w:t xml:space="preserve"> 208 с. </w:t>
      </w:r>
    </w:p>
    <w:p>
      <w:pPr>
        <w:pStyle w:val="Style21"/>
        <w:numPr>
          <w:ilvl w:val="0"/>
          <w:numId w:val="1"/>
        </w:numPr>
        <w:tabs>
          <w:tab w:val="left" w:pos="360" w:leader="none"/>
          <w:tab w:val="left" w:pos="709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Воронкова А.Е. Стратегическое управление конкурентоспособным потенциалом предприятия: диагностика и организация. </w:t>
      </w:r>
      <w:r>
        <w:rPr>
          <w:rFonts w:eastAsia="Symbol" w:cs="Symbol" w:ascii="Symbol" w:hAnsi="Symbol"/>
          <w:sz w:val="18"/>
          <w:szCs w:val="18"/>
        </w:rPr>
        <w:t></w:t>
      </w:r>
      <w:r>
        <w:rPr>
          <w:sz w:val="18"/>
          <w:szCs w:val="18"/>
        </w:rPr>
        <w:t xml:space="preserve"> Луганск: </w:t>
      </w:r>
      <w:r>
        <w:rPr>
          <w:sz w:val="18"/>
          <w:szCs w:val="18"/>
          <w:lang w:val="uk-UA"/>
        </w:rPr>
        <w:t xml:space="preserve">Видавництво Східноукраїнського національного університету, 2000. </w:t>
      </w:r>
      <w:r>
        <w:rPr>
          <w:rFonts w:eastAsia="Symbol" w:cs="Symbol" w:ascii="Symbol" w:hAnsi="Symbol"/>
          <w:sz w:val="18"/>
          <w:szCs w:val="18"/>
          <w:lang w:val="uk-UA"/>
        </w:rPr>
        <w:t></w:t>
      </w:r>
      <w:r>
        <w:rPr>
          <w:sz w:val="18"/>
          <w:szCs w:val="18"/>
          <w:lang w:val="uk-UA"/>
        </w:rPr>
        <w:t xml:space="preserve"> 315 с. </w:t>
      </w:r>
      <w:r>
        <w:rPr>
          <w:sz w:val="18"/>
          <w:szCs w:val="18"/>
        </w:rPr>
        <w:t xml:space="preserve"> </w:t>
      </w:r>
    </w:p>
    <w:p>
      <w:pPr>
        <w:pStyle w:val="Style21"/>
        <w:numPr>
          <w:ilvl w:val="0"/>
          <w:numId w:val="1"/>
        </w:numPr>
        <w:tabs>
          <w:tab w:val="left" w:pos="360" w:leader="none"/>
          <w:tab w:val="left" w:pos="709" w:leader="none"/>
        </w:tabs>
        <w:ind w:left="360" w:hanging="36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Жаліло Я.А., Кияк А.Т. Конкуренція і джерела конкурентоспроможності// Наук. вісті.  </w:t>
      </w:r>
      <w:r>
        <w:rPr>
          <w:sz w:val="18"/>
          <w:szCs w:val="18"/>
        </w:rPr>
        <w:t xml:space="preserve">— </w:t>
      </w:r>
      <w:r>
        <w:rPr>
          <w:sz w:val="18"/>
          <w:szCs w:val="18"/>
          <w:lang w:val="uk-UA"/>
        </w:rPr>
        <w:t xml:space="preserve">2000. </w:t>
      </w:r>
      <w:r>
        <w:rPr>
          <w:sz w:val="18"/>
          <w:szCs w:val="18"/>
        </w:rPr>
        <w:t xml:space="preserve">— </w:t>
      </w:r>
      <w:r>
        <w:rPr>
          <w:sz w:val="18"/>
          <w:szCs w:val="18"/>
          <w:lang w:val="uk-UA"/>
        </w:rPr>
        <w:t xml:space="preserve">№ 2. </w:t>
      </w:r>
      <w:r>
        <w:rPr>
          <w:sz w:val="18"/>
          <w:szCs w:val="18"/>
        </w:rPr>
        <w:t>—</w:t>
      </w:r>
      <w:r>
        <w:rPr>
          <w:sz w:val="18"/>
          <w:szCs w:val="18"/>
          <w:lang w:val="uk-UA"/>
        </w:rPr>
        <w:t xml:space="preserve"> С. 123-133.</w:t>
      </w:r>
    </w:p>
    <w:p>
      <w:pPr>
        <w:pStyle w:val="Style21"/>
        <w:numPr>
          <w:ilvl w:val="0"/>
          <w:numId w:val="1"/>
        </w:numPr>
        <w:tabs>
          <w:tab w:val="left" w:pos="360" w:leader="none"/>
          <w:tab w:val="left" w:pos="709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Портер М. Конкуренция: Учебное пособие/ Пер. с англ. </w:t>
      </w:r>
      <w:r>
        <w:rPr>
          <w:rFonts w:eastAsia="Symbol" w:cs="Symbol" w:ascii="Symbol" w:hAnsi="Symbol"/>
          <w:sz w:val="18"/>
          <w:szCs w:val="18"/>
          <w:lang w:val="uk-UA"/>
        </w:rPr>
        <w:t></w:t>
      </w:r>
      <w:r>
        <w:rPr>
          <w:sz w:val="18"/>
          <w:szCs w:val="18"/>
          <w:lang w:val="uk-UA"/>
        </w:rPr>
        <w:t xml:space="preserve"> М.: Издательский дом </w:t>
      </w:r>
      <w:r>
        <w:rPr>
          <w:sz w:val="18"/>
          <w:szCs w:val="18"/>
        </w:rPr>
        <w:t xml:space="preserve">“Вильямс”, 2001. </w:t>
      </w:r>
      <w:r>
        <w:rPr>
          <w:rFonts w:eastAsia="Symbol" w:cs="Symbol" w:ascii="Symbol" w:hAnsi="Symbol"/>
          <w:sz w:val="18"/>
          <w:szCs w:val="18"/>
          <w:lang w:val="uk-UA"/>
        </w:rPr>
        <w:t></w:t>
      </w:r>
      <w:r>
        <w:rPr>
          <w:sz w:val="18"/>
          <w:szCs w:val="18"/>
          <w:lang w:val="uk-UA"/>
        </w:rPr>
        <w:t xml:space="preserve"> 495 с.</w:t>
      </w:r>
    </w:p>
    <w:p>
      <w:pPr>
        <w:pStyle w:val="Style21"/>
        <w:numPr>
          <w:ilvl w:val="0"/>
          <w:numId w:val="1"/>
        </w:numPr>
        <w:tabs>
          <w:tab w:val="left" w:pos="360" w:leader="none"/>
          <w:tab w:val="left" w:pos="709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Продіус Ю.І. Формування системи забезпечення конкурентоспроможності промисловості: Монографія. </w:t>
      </w:r>
      <w:r>
        <w:rPr>
          <w:sz w:val="18"/>
          <w:szCs w:val="18"/>
        </w:rPr>
        <w:t>—</w:t>
      </w:r>
      <w:r>
        <w:rPr>
          <w:sz w:val="18"/>
          <w:szCs w:val="18"/>
          <w:lang w:val="uk-UA"/>
        </w:rPr>
        <w:t xml:space="preserve"> Одеса: Астропринт, 1999. </w:t>
      </w:r>
      <w:r>
        <w:rPr>
          <w:rFonts w:eastAsia="Symbol" w:cs="Symbol" w:ascii="Symbol" w:hAnsi="Symbol"/>
          <w:sz w:val="18"/>
          <w:szCs w:val="18"/>
          <w:lang w:val="uk-UA"/>
        </w:rPr>
        <w:t></w:t>
      </w:r>
      <w:r>
        <w:rPr>
          <w:sz w:val="18"/>
          <w:szCs w:val="18"/>
          <w:lang w:val="uk-UA"/>
        </w:rPr>
        <w:t xml:space="preserve"> 72 с.</w:t>
      </w:r>
    </w:p>
    <w:p>
      <w:pPr>
        <w:pStyle w:val="Style21"/>
        <w:numPr>
          <w:ilvl w:val="0"/>
          <w:numId w:val="1"/>
        </w:numPr>
        <w:tabs>
          <w:tab w:val="left" w:pos="360" w:leader="none"/>
          <w:tab w:val="left" w:pos="709" w:leader="none"/>
        </w:tabs>
        <w:ind w:left="360" w:hanging="360"/>
        <w:rPr>
          <w:sz w:val="18"/>
          <w:szCs w:val="18"/>
          <w:lang w:val="uk-UA"/>
        </w:rPr>
      </w:pPr>
      <w:r>
        <w:rPr>
          <w:sz w:val="18"/>
          <w:szCs w:val="18"/>
        </w:rPr>
        <w:t xml:space="preserve">Фатхутдинов Р.А. Конкурентоспособность: экономика, стратегия, управление: Учеб. пособие для вузов. — М.: ИНФРА-М, 2000. </w:t>
      </w:r>
      <w:r>
        <w:rPr>
          <w:rFonts w:eastAsia="Symbol" w:cs="Symbol" w:ascii="Symbol" w:hAnsi="Symbol"/>
          <w:sz w:val="18"/>
          <w:szCs w:val="18"/>
          <w:lang w:val="uk-UA"/>
        </w:rPr>
        <w:t></w:t>
      </w:r>
      <w:r>
        <w:rPr>
          <w:sz w:val="18"/>
          <w:szCs w:val="18"/>
        </w:rPr>
        <w:t xml:space="preserve"> 312 с.</w:t>
      </w:r>
    </w:p>
    <w:p>
      <w:pPr>
        <w:pStyle w:val="Style21"/>
        <w:numPr>
          <w:ilvl w:val="0"/>
          <w:numId w:val="1"/>
        </w:numPr>
        <w:tabs>
          <w:tab w:val="left" w:pos="360" w:leader="none"/>
          <w:tab w:val="left" w:pos="709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Юданов А.Ю. Конкуренция: теория и практика: Учебное пособие. —  2-е изд. — М.: Гном-Пресс, 2001.</w:t>
      </w:r>
    </w:p>
    <w:p>
      <w:pPr>
        <w:pStyle w:val="Normal"/>
        <w:spacing w:lineRule="auto" w:line="480"/>
        <w:ind w:firstLine="28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480"/>
        <w:ind w:firstLine="284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8391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1"/>
        </w:tabs>
        <w:ind w:left="70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ПИСИ РИСУНКОВ Знак"/>
    <w:basedOn w:val="Style14"/>
    <w:qFormat/>
    <w:rPr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СТАТЬИ"/>
    <w:basedOn w:val="Normal"/>
    <w:qFormat/>
    <w:pPr>
      <w:overflowPunct w:val="false"/>
      <w:autoSpaceDE w:val="false"/>
      <w:ind w:firstLine="454"/>
      <w:jc w:val="both"/>
      <w:textAlignment w:val="baseline"/>
    </w:pPr>
    <w:rPr>
      <w:sz w:val="22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Ключевые слова"/>
    <w:basedOn w:val="Normal"/>
    <w:qFormat/>
    <w:pPr>
      <w:spacing w:lineRule="auto" w:line="480"/>
      <w:ind w:firstLine="284"/>
    </w:pPr>
    <w:rPr>
      <w:sz w:val="20"/>
      <w:szCs w:val="20"/>
      <w:lang w:val="uk-UA"/>
    </w:rPr>
  </w:style>
  <w:style w:type="paragraph" w:styleId="Style19">
    <w:name w:val="Подписи рисунков"/>
    <w:basedOn w:val="Normal"/>
    <w:qFormat/>
    <w:pPr>
      <w:spacing w:lineRule="auto" w:line="360" w:before="120" w:after="60"/>
      <w:jc w:val="center"/>
    </w:pPr>
    <w:rPr>
      <w:sz w:val="28"/>
      <w:szCs w:val="28"/>
      <w:lang w:val="uk-UA"/>
    </w:rPr>
  </w:style>
  <w:style w:type="paragraph" w:styleId="Style20">
    <w:name w:val="ПОДПИСИ РИСУНКОВ"/>
    <w:basedOn w:val="Normal"/>
    <w:qFormat/>
    <w:pPr>
      <w:overflowPunct w:val="false"/>
      <w:autoSpaceDE w:val="false"/>
      <w:spacing w:before="120" w:after="240"/>
      <w:jc w:val="center"/>
      <w:textAlignment w:val="baseline"/>
    </w:pPr>
    <w:rPr>
      <w:i/>
      <w:sz w:val="20"/>
      <w:szCs w:val="20"/>
    </w:rPr>
  </w:style>
  <w:style w:type="paragraph" w:styleId="Style21">
    <w:name w:val="СПИСОК ЛИТЕРАТУРЫ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ind w:left="851" w:hanging="199"/>
      <w:jc w:val="both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8:56:00Z</dcterms:created>
  <dc:creator>comp</dc:creator>
  <dc:description/>
  <cp:keywords/>
  <dc:language>en-US</dc:language>
  <cp:lastModifiedBy>comp</cp:lastModifiedBy>
  <dcterms:modified xsi:type="dcterms:W3CDTF">2006-11-28T16:22:00Z</dcterms:modified>
  <cp:revision>539</cp:revision>
  <dc:subject/>
  <dc:title/>
</cp:coreProperties>
</file>