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left="363" w:hanging="36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Экономические науки</w:t>
      </w: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 xml:space="preserve">/ </w:t>
      </w:r>
      <w:r>
        <w:rPr>
          <w:sz w:val="20"/>
          <w:szCs w:val="20"/>
        </w:rPr>
        <w:t>7.Учет и аудит</w:t>
      </w:r>
    </w:p>
    <w:p>
      <w:pPr>
        <w:pStyle w:val="Style16"/>
        <w:spacing w:before="280" w:after="119"/>
        <w:ind w:left="363" w:hanging="36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uk-UA"/>
        </w:rPr>
        <w:t>К.</w:t>
      </w:r>
      <w:r>
        <w:rPr>
          <w:b/>
          <w:bCs/>
          <w:color w:val="000000"/>
          <w:sz w:val="26"/>
          <w:szCs w:val="26"/>
        </w:rPr>
        <w:t>э.н., доцент Ковтуненко Ю.В., бакалавр Усманова Алты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есский национальной политехнический университет</w:t>
      </w:r>
    </w:p>
    <w:p>
      <w:pPr>
        <w:pStyle w:val="Normal"/>
        <w:spacing w:lineRule="auto" w:line="240" w:before="0" w:after="0"/>
        <w:ind w:firstLine="709"/>
        <w:jc w:val="center"/>
        <w:rPr>
          <w:rStyle w:val="Translationchunk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ranslationchunk"/>
          <w:rFonts w:cs="Arial" w:ascii="Arial" w:hAnsi="Arial"/>
          <w:b/>
          <w:sz w:val="32"/>
          <w:szCs w:val="32"/>
          <w:lang w:val="ru-RU"/>
        </w:rPr>
        <w:t>Процесс аудита финансовых результатов деятельности предприятия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На сегодняшний день большое внимание предприятия уделяют росту объемов реализации продукции и обеспечению конкурентного преимущества на рынке товаров и услуг, поэтому существенно возрастает роль финансовых результатов деятельности, как для самого предприятия, так и для его многочисленных партнеров, собственников, персонала, финансовых органов. Результаты финансовой деятельности отображают цель предпринимательства, ее доходность, что и является решающим для предприятия. Финансовый результат представляет собой универсальную экономическую категорию, которая учитывает два фактора основной цели предпринимательской деятельности – доходы и расходы. Формирование информации о доходах и расходах осуществляется последовательно и непрерывно с помощью системы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Проблемы аудита финансовых результатов в современных условиях рассматриваются в трудах отечественных ученых Белухи М.Т., Демьяненко Н.Я., Гайдуцкого П.И., Герасима П.М., Кирейцева Г.Г., Кужельного Н.В., Линника В.Г., Осадчего Ю.И. Вопросы аудита формирования финансовых результатов и отражения их в отчетности занимаются Бутынец Ф.Ф., Голов С.Ф., Зубилевич С.Я., Петя В.А., Редько А.Ю., Сопко В.В.</w:t>
      </w:r>
    </w:p>
    <w:p>
      <w:pPr>
        <w:pStyle w:val="Normal"/>
        <w:spacing w:lineRule="auto" w:line="360" w:before="0" w:after="0"/>
        <w:ind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Среди проблем аудита финансовых результатов ученые выделяют и конкретизируют следующие элемент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нестабильность законодательной баз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формальный подход к проведению аудита финансовой отчет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попытки стандартизации финансовой отчетности в соответствии с международными стандарт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использование шаблонных методов при осуществлении аудита объекта провер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 xml:space="preserve">непонятность для руководства предприятия в необходимости проведения аудит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недостаточный уровень понимания аудитором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удит финансовых результатов предполагает оценку экономической информации через изучение реально существующих связей и взаимосвязей между показа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ым результатом деятельности предприятия, согласно П(С)БУ 3 "Отчет о финансовых результатах" может быть прибыль или убы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торская деятельность - предпринимательская деятельность, которая включает в себя организационное и методическое обеспечение аудита, практическое выполнение аудиторских проверок (аудит) и предоставление других аудиторских услуг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аудита финансовых результатов подразделяе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т прибыли (убытка) отчетного период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т налогооблагаемой прибыл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т чистой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проверки финансовых результатов аудитор должен руководствоваться П(С)БУ 15 "Доход", где отражены порядок формирования информации о доходах предприятия и ее раскрытия в финансовой отчетности и П(С)БУ 16 "Расходы", где изложены основные требования к признанию, составу и оценки расходов, раскрытие информации о расходах в финансовой отчетности [2-3]. При осуществлении аудита финансовых результатов необходимо помнить, что деятельность любого предприятия имеет две составляющие: хозяйственной деятельности (стоимость активов задействованных в производстве) и финансовой деятельности (величина использованных пассив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взаимодействия этих элементов зависит финансовый результат, поэтому перед началом проверки аудитор должен понять цель деятельности предприятия (получение прибыли, завоевание рынка и т.д.). Только в этом случае можно сделать эффективный аудит финансовых результатов и подготовить анализ показателей, необходимых предприя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обобщающего показателя прибыли (убытка) отчетного периода проводится с целью установления фактов включения в издержки производства не связанных с ним затрат, а также неправильного исчисления прибыли, являющейся объектом налогооб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Правильно проведенный аудит финансовых результатов даст возможность выявить проблемные аспекты и на их основе разработать мероприятия по повышению показателей финансовых результатов деятельности субъекта хозяйствования. От правильности подтверждения доходов и расходов и определения финансового результата зависит правильность определения суммы прибыли, в чем в первую очередь заинтересованы владельцы предприятий и инвестор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</w: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Утенкова, К.О. Аудит [Текст]: Навчальний посібник / К.О. Утенкова. – К.: Алерта, 2011. – 408 с.</w:t>
      </w:r>
      <w:r>
        <w:rPr>
          <w:rStyle w:val="Translationchunk"/>
          <w:lang w:val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2. П(С)БО 16 "Витрати" від 31.12.1999 № 318 [Електронний ресурс] / Сайт Верховної Ради України. – Режим доступу: http://zakon2.rada.gov.ua/laws/show/z0860-99</w:t>
      </w:r>
    </w:p>
    <w:p>
      <w:pPr>
        <w:pStyle w:val="Normal"/>
        <w:spacing w:lineRule="auto" w:line="360" w:before="0" w:after="0"/>
        <w:ind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ranslationchunk"/>
          <w:rFonts w:cs="Times New Roman" w:ascii="Times New Roman" w:hAnsi="Times New Roman"/>
          <w:sz w:val="28"/>
          <w:szCs w:val="28"/>
          <w:lang w:val="ru-RU"/>
        </w:rPr>
        <w:t>3. П(С)БО 15 "Дохід" від 29.11.1999 № 290 [Електронний ресурс] / Сайт Верховної Ради України. – Режим доступу: http://zakon5.rada.gov.ua/laws/show/z0027-00</w:t>
      </w:r>
    </w:p>
    <w:p>
      <w:pPr>
        <w:pStyle w:val="Normal"/>
        <w:spacing w:lineRule="auto" w:line="360" w:before="0" w:after="0"/>
        <w:ind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Translationchunk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ranslationchunk">
    <w:name w:val="translation-chun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6:00Z</dcterms:created>
  <dc:creator>Михайлова Татьяна</dc:creator>
  <dc:description/>
  <cp:keywords/>
  <dc:language>en-US</dc:language>
  <cp:lastModifiedBy>Ксения</cp:lastModifiedBy>
  <dcterms:modified xsi:type="dcterms:W3CDTF">2016-05-18T16:06:00Z</dcterms:modified>
  <cp:revision>1</cp:revision>
  <dc:subject/>
  <dc:title/>
</cp:coreProperties>
</file>